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7 ноября 2005 года N 224-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ЕСПУБЛИКА БАШКОРТОСТА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БЪЕКТАХ КУЛЬТУРНОГО НАСЛЕДИЯ (ПАМЯТНИКАХ ИСТОРИИ И КУЛЬТУРЫ)</w:t>
      </w:r>
    </w:p>
    <w:p>
      <w:pPr>
        <w:pStyle w:val="ConsPlusTitle"/>
        <w:widowControl/>
        <w:jc w:val="center"/>
        <w:rPr/>
      </w:pPr>
      <w:r>
        <w:rPr/>
        <w:t>НАРОДОВ РЕСПУБЛИКИ БАШКОРТО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Законов РБ от 03.05.2006 N 314-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7.07.2006 N 348-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8.07.2007 N 460-з (ред. 29.12.2007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9.12.2007 N 520-з, от 29.12.2007 N 521-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4.11.2008 N 64-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 изм., внесенными Законом РБ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9.03.2010 N 230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ят Государственным Собранием - Курултаем - Республики Башкортостан 27 октября 2005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регулирует отношения, возникающие в области сохранения, использования, популяризации и государственной охраны объектов культурного наследия (памятников истории и культуры) народов Республики Башкортостан (далее - объекты культурного наследия) республиканского значения, объектов культурного наследия местного значения и выявленных объектов культурного наследия, расположенных на территории Республики Башкорто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. Объекты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 объектам культурного наследия относятся объекты недвижимого имущества со связанными с ними произведениями живописи, скульптуры, декоративно-прикладного искусства, объектами науки и техники и иными предметами материальной культуры, возникшие в результате исторических событий, представляющие собой ценность с точки зрения истории, археологии, архитектуры, градостроительства, искусства, науки и техники, эстетики, этнологии или антропологии, социальной культуры и являющиеся свидетельством эпох и цивилизаций, подлинными источниками информации о зарождении и развитии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бъекты культурного наследия подразделяются на следующие вид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амятники - отдельные постройки, здания и сооружения с исторически сложившимися территориями (в том числе памятники религиозного назначения: церкви, колокольни, часовни, костелы, кирхи, мечети, буддистские храмы, пагоды, синагоги, молельные дома и другие объекты, специально предназначенные для богослужений); мемориальные квартиры; мавзолеи, отдельные захоронения; произведения монументального искусства; объекты науки и техники, включая военные; частично или полностью скрытые в земле или под водой следы существования человека, включая все движимые предметы, имеющие к ним отношение, основным или одним из основных источников информации о которых являются археологические раскопки или находки (далее - объекты археологического наслед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ансамбли - четко локализуемые на исторически сложившихся территориях группы изолированных или объединенных памятников, строений и сооружений фортификационного, дворцового, жилого, общественного, административного, торгового, производственного, научного, учебного назначения, а также памятников и сооружений религиозного назначения (храмовые комплексы, дацаны, монастыри, подворья), в том числе фрагменты исторических планировок и застроек поселений, которые могут быть отнесены к градостроительным ансамблям; произведения ландшафтной архитектуры и садово-паркового искусства (сады, парки, скверы, бульвары), некропо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достопримечательные места - творения, созданные человеком, или совместные творения человека и природы, в том числе места бытования народных художественных промыслов; центры исторических поселений или фрагменты градостроительной планировки и застройки; памятные места, культурные и природные ландшафты, связанные с историей формирования народов и иных этнических общностей на территории Республики Башкортостан, историческими (в том числе военными) событиями, жизнью выдающихся исторических личностей; культурные слои, остатки построек древних городов, городищ, селищ, стоянок; места совершения религиозных обря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. Законодательство Республики Башкортостан об объектах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одательство Республики Башкортостан об объектах культурного наследия основывается на соответствующих положениях Конституции Российской Федерации, Гражданского кодекса Российской федерации, Основ законодательства Российской Федерации о культуре, Федерального закона "Об объектах культурного наследия (памятниках истории и культуры) народов Российской Федерации", иных федеральных законов, Конституции Республики Башкортостан, Закона Республики Башкортостан "О культуре" и состоит из настоящего Закона и иных нормативных правовых а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. Государственная охрана объектов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 государственной охраной объектов культурного наследия понимается система правовых, организационных, финансовых, материально-технических, информационных и иных принимаемых органами государственной власти Республики Башкортостан, органами местного самоуправления в пределах их компетенции мер, направленных на выявление, учет, изучение объектов культурного наследия, предотвращение их разрушения или причинения им вреда, контроль за сохранением и использованием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.1. Полномочия Российской Федерации в области сохранения, использования, популяризации и государственной охраны объектов культурного наследия, переданные для осуществления органам государственной власти Республики Башкорто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ведена Законом РБ от 29.12.2007 N 520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 полномочиям Российской Федерации в области сохранения, использования, популяризации и государственной охраны объектов культурного наследия, переданным для осуществления органам государственной власти Республики Башкортостан, относятся: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йствие пункта 1 части 1 статьи 3.1 приостановлено до 1 января 2011 года Законом РБ от 29.03.2010 N 230-з, вступающим в силу по истечении десяти дней со дня официального опубликования и распространяющим свое действие на отношения, возникшие с 1 января 2010 года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охранение, использование и популяризация объектов культурного наследия, находящихся в федер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государственная охрана объектов культурного наследия федерального значения в соответствии со статьей 33 Федерального закона "Об объектах культурного наследия (памятниках истории и культуры) народов Российской Федерации", за исключен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едения единого государственного реестра объектов культурного наследия (памятников истории и культуры) народ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рганизации и проведения государственной историко-культурной экспертизы в части, необходимой для исполнения полномочий федерального органа исполнительной власти, осуществляющего функции по контролю и надзору в сфере массовых коммуникаций и по охране культурного наслед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согласования проектов зон охраны объектов культурного наследия федерального значения и градостроительных регламентов, устанавливаемых в границах территорий объектов культурного наследия федерального значения (расположенных в исторических поселениях) и границах зон их охра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выдачи разрешений (открытых листов) на проведение работ по выявлению и изучению объектов археологического наслед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ализация переданных в соответствии с частью 1 настоящей статьи полномочий осуществляется в пределах средств, передаваемых в бюджет Республики Башкортостан в виде субвенций на указанные цели из федераль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редства на осуществление указанных в части 1 настоящей статьи полномочий носят целевой характер и не могут быть использованы на другие ц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случае использования средств не по целевому назначению взыскание указанных средств осуществляетс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езидент Республики Башкортост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значает на должность руководителей органов исполнительной власти Республики Башкортостан, осуществляющих переданные полномочия,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культуры и историко-культурного наслед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утверждает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культуры и историко-культурного наследия, структуру органов исполнительной власти Республики Башкортостан, осуществляющих переданные полномоч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беспечивает своевременное представление в федеральный орган исполнительной власти, осуществляющий функции по контролю и надзору в сфере массовых коммуникаций и по охране культурного наслед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ежеквартального отчета о расходовании предоставленных субвен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экземпляров нормативных правовых актов, принимаемых органами государственной власти Республики Башкортостан по вопросам переданных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иных документов и информации, необходимых для контроля и надзора за полнотой и качеством осуществления органами государственной власти Республики Башкортостан переданны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4. Полномочия органов государственной власти Республики Башкортостан в области сохранения, использования, популяризации и государственной охраны объектов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Закона РБ от 18.07.2007 N 460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полномочиям органов государственной власти Республики Башкортостан в области сохранения, использования, популяризации и государственной охраны объектов культурного наследия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инятие законов и иных нормативных правовых актов Республики Башкортостан в пределах полномочий органов государственной власти Республики Башкортостан и контроль за их исполн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разработка и реализация республиканских программ в области сохранения, использования, популяризации и государственной охраны объектов культурного наслед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охранение, использование и популяризация объектов культурного наследия, находящихся в собственности Республики Башкортост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государственная охрана объектов культурного наследия республиканск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установление порядка изменения категории историко-культурного значения объектов культурного наследия республиканск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определение порядка принятия решения о включении объекта культурного наследия республиканского значения или объекта культурного наследия местного (муниципального) значения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установление порядка определения размера оплаты государственной историко-культурной экспертизы в соответствии с положениями Федерального закона "Об объектах культурного наследия (памятниках истории и культуры) народов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определение порядка организации историко-культурного заповедника республиканск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5. Полномочия органов местного самоуправления поселений и городских округов в области сохранения, использования, популяризации и государственной охраны объектов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Закона РБ от 18.07.2007 N 460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полномочиям органов местного самоуправления поселений и городских округов в области сохранения, использования, популяризации и государственной охраны объектов культурного наследия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охранение, использование и популяризация объектов культурного наследия, находящихся в собственности поселений или городских окру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государственная охрана объектов культурного наследия местного (муниципального)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пределение порядка организации историко-культурного заповедника местного (муниципального)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6. Государственный контроль в области сохранения, использования, популяризации и государственной охраны объектов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й контроль в области сохранения, использования, популяризации и государственной охраны объектов культурного наследия осуществляется в порядке, установленном Правительством Республики Башкортостан в соответствии с федеральным законодательством и настоящим Зако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7. Целевые программы в области сохранения, использования, популяризации и государственной охраны объектов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обеспечения сохранения, использования, популяризации и государственной охраны объектов культурного наследия в Республике Башкортостан в соответствии с законодательством разрабатываются республиканские целевые программы по государственной охране, сохранению, использованию и популяризац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8. Источники финансирования мероприятий по сохранению, использованию, популяризации и государственной охране объектов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точниками финансирования мероприятий по сохранению, использованию, популяризации и государственной охране объектов культурного наслед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федераль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бюджет Республики Башкортост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местные бюдже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внебюджетны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спублика Башкортостан вправе за счет средств бюджета Республики Башкортостан принимать участие в финансировании мероприятий по сохранению и популяризации объектов культурного наследия, находящихся в федеральной собственности, и государственной охране объектов культурного наследия федерального зна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вторая в ред. Закона РБ от 18.07.2007 N 460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9. Порядок установления ставок арендной платы за пользование объектами культурного наследия и льгот по ее уплат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Физическое или юридическое лицо, владеющее на праве договора аренды объектом культурного наследия, находящимся в собственности Республики Башкортостан либо в муниципальной собственности, вложившее свои средства в работы по сохранению объекта культурного наследия и обеспечившее их выполнение, в соответствии с законодательством имеет право на льготную арендную пл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орядок установления ставок арендной платы за пользование объектами культурного наследия, в том числе льгот по ее уплате, предоставляемых физическим и юридическим лицам, вложившим свои средства в работы по сохранению объектов культурного наследия, находящихся в собственности Республики Башкортостан или муниципальной собственности, определяется соответственно Правительством Республики Башкортостан или органами местного самоуправления в пределах их компет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0. 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Республике Башкортостан в соответствии с законодательством Российской Федерации ведется единый государственный реестр объектов культурного наследия (памятников истории и культуры) народов Российской Федерации, содержащий сведения об объектах культурного наследия, расположенных на территории Республики Башкортоста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первая в ред. Закона РБ от 29.12.2007 N 520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ведения, содержащиеся в реестре, являются основными источниками информации об объектах культурного наследия и их территориях, а также о зонах охраны объектов культурного наследия при формировании и ведении  государственного градостроительного кадастра, иных информационных систем или банков данных, использующих (учитывающих) данную информ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24.11.2008 N 64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еестр формируетс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1. Государственный учет объектов, представляющих собой историко-культурную ценность, и объектов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ый учет объектов, представляющих собой историко-культурную ценность, и объектов культурного наследия включает в себя работы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ыявлению, обследованию и составлению перечней объектов, представляющих собой ценность с точки зрения истории, археологии, архитектуры, градостроительства, искусства, науки и техники, эстетики, этнологии или антропологии, социально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одготовке документов на объекты, представляющие собой историко-культурную ценность, рекомендуемые для включения в реестр, и представлению их на рассмотрение государственной историко-культурной экспертиз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формированию по результатам государственной историко-культурной экспертизы перечня выявленных объектов культурного наслед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бору сведений, подготовке документов, необходимых для включения выявленных объектов культурного наследия в реестр как объектов культурного наследия республиканского значения или объектов культурного наследия местного значения, а также по их фотофикс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внесению документов, указанных в статье 17 Федерального закона "Об объектах культурного наследия (памятниках истории и культуры) народов Российской Федерации", в Правительство Республики Башкортостан для принятия решения о включении выявленных объектов культурного наследия в реестр как объектов культурного наследия республиканского значения или объектов культурного наследия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формированию и ведению реестра в части объектов культурного наследия республиканского значения и объектов культурного наследия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мониторингу данных об объектах культурного наследия республиканского значения и объектах культурного наследия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документационному обеспечению реестра в части объектов культурного наследия республиканского значения и объектов культурного наследия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казанные работы осуществляются в соответствии с республиканскими целевыми программами сохранения, использования, популяризации и государственной охраны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2. Выявление объектов, представляющих собой историко-культурную ценность. Порядок принятия решения о включении объектов культурного наследия в реестр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еспубликанский орган исполнительной власти в области культуры осуществляет работы по выявлению и учету объектов, представляющих собой историко-культурную ценность и рекомендуемых для включения в реест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спубликанский орган исполнительной власти в области культуры собирает сведения, предусмотренные статьей 17 Федерального закона "Об объектах культурного наследия (памятниках истории и культуры) народов Российской Федерации", и представляет их на рассмотрение государственной историко-культурной экспертиз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результатам государственной историко-культурной экспертизы республиканский орган исполнительной власти в области культуры представляет в Правительство Республики Башкортостан проекты нормативных правовых актов по вопросу принятия решения о включении выявленных объектов культурного наследия в реестр как объектов культурного наследия республиканского значения или объектов культурного наследия местного значения либо об отказе во включении данных объектов в реест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ение о включении выявленного объекта культурного наследия в реестр либо об отказе во включении его в реестр должно быть принято Правительством Республики Башкортостан в срок не более одного года со дня поступления документов, указанных в статье 17 Федерального закона "Об объектах культурного наследия (памятниках истории и культуры) народов Российской Федерации", в республиканский орган исполнительной власти в области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бъекты, представляющие собой историко-культурную ценность, в отношении которых вынесено заключение государственной историко-культурной экспертизы о включении их в реестр как объектов культурного наследия, относятся к выявленным объектам культурного наследия в порядке, установленном Федеральным законом "Об объектах культурного наследия (памятниках истории и культуры) народо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еспубликанский орган исполнительной власти в области культуры направляет письменное уведомление собственнику выявленного объекта культурного наследия и (или) пользователю им о дате поступления в республиканский орган исполнительной власти в области культуры документов, указанных в статье 17 Федерального закона "Об объектах культурного наследия (памятниках истории и культуры) народов Российской Федерации", в течение семи дней со дня их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бъекты археологического наследия считаются выявленными объектами культурного наследия со дня их обнаружения. Информация о выявленном объекте археологического наследия направляется республиканским органом исполнительной власти в области культуры собственнику земельного участка и (или) пользователю земельным участком, на котором (или в котором) обнаружен объект археологического наследия, в течение десяти дней со дня обнаружения данн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ыявленные объекты культурного наследия до принятия решения о включении их в реестр либо об отказе во включении их в реестр подлежат государственной охране в соответствии с Федеральным законом "Об объектах культурного наследия (памятниках истории и культуры) народо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еспубликанский орган исполнительной власти в области культуры уведомляет собственника выявленного объекта культурного наследия или пользователя им о решении Правительства Республики Башкортостан о включении данного объекта культурного наследия в реестр либо об отказе во включении его в реестр в течение тридцати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3. Паспорт объекта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 объект культурного наследия республиканского значения и объект культурного наследия местного значения, включенные в реестр, собственникам данных объектов республиканским органом исполнительной власти в области культуры выдается паспорт объекта культурного наследия. В указанный паспорт вносятся сведения, составляющие предмет охраны данного объекта культурного наследия, и иные сведения, содержащиеся в реест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а паспорта объекта культурного наследия утвержд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24.11.2008 N 64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аспорт объекта культурного наследия является одним из обязательных документов, представляемых в орган, осуществляющий государственную регистрацию прав на недвижимое имущество и сделок с ним, при осуществлении сделок с объектом культурного наследия либо земельным участком в пределах которых располагается объект археологического наследия либо вновь выявленный объект археологического наследия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24.11.2008 N 64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4. Порядок изменения категории историко-культурного значения объекта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Изменение категории историко-культурного значения объекта культурного наследия республиканского значения осуществляется Правительством Республики Башкортостан по представлению республиканского органа исполнительной власти в области культуры с учетом заключения государственной историко-культурной экспертиз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бъект культурного наследия, признанный не отвечающим требованиям, предъявляемым к объектам культурного наследия республиканского значения, учитывается в реестре как объект культурного наследия местного значения с согласия органа местного самоуправления муниципального образования, на территории которого находится данный объект культурного наслед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бъект культурного наследия местного значения, отвечающий требованиям, предъявляемым к объектам культурного наследия республиканского значения, по представлению органа местного самоуправления муниципального образования, на территории которого находится данный объект культурного наследия, может быть рекомендован республиканским органом исполнительной власти в области культуры для включения в реестр как объект культурного наследия республиканского значения на основании заключения государственной историко-культурной экспертиз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бъект культурного наследия республиканского значения, отвечающий требованиям, предъявляемым к объектам культурного наследия федерального значения, может быть рекомендован республиканским органом исполнительной власти в области культуры для включения в реестр объектов культурного наследия федерального значения на основании заключения государственной историко-культурной экспертиз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тавление о включении объекта культурного наследия республиканского значения в реестр объектов культурного наследия федерального значения республиканский орган исполнительной власти в области культуры по согласованию с Правительством Республики Башкортостан направляет в федеральный орган охраны объектов культурного наследия для представления в Правительство Российской Федерации в целях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случае принятия Правительством Российской Федерации решения о включении объекта культурного наследия республиканского значения в реестр объектов культурного наследия федерального значения данный объект исключается из реестра объектов культурного наследия республиканского значения, а в случае отказа во включении остается в реестре как объект культурного наследия республиканск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Сведения об изменении категории историко-культурного значения объекта культурного наследия республиканского значения или объекта культурного наследия местного значения направляются республиканским органом исполнительной власти в области культуры в федеральный орган охраны объектов культурного наследия для внесения соответствующих изменений в реест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5. Исключение объекта культурного наследия из реест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Закона РБ от 18.07.2007 N 460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Исключение из реестра объекта культурного наследия осуществляется на основании акта Правительства Российской Федерации в отношении объекта культурного наследия республиканского значения - по представлению федерального органа исполнительной власти, осуществляющего функции по контролю и надзору в сфере массовых коммуникаций и по охране культурного наследия, на основании заключения государственной историко-культурной экспертизы и обращения Правительства Республики Башкортостан (в отношении объектов культурного наследия местного (муниципального) значения - согласованного с органом местного самоуправл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Исключение объекта культурного наследия из реестра осуществляется в случае полной физической утраты объекта культурного наследия или утраты им историко-культур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6. Право на пользование информацией об объекте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зические или юридические лица вправе получать в республиканском органе исполнительной власти в области культуры информацию, содержащуюся в документах, представляемых для включения объекта культурного наследия в реестр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7. Порядок установки информационных надписей и обозначений на объектах культурного наследия республиканского значения и объектах культурного наследия местного знач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 объектах культурного наследия республиканского значения и объектах культурного наследия местного значения, включенных в реестр, должны быть установлены надписи и обозначения, содержащие информацию об объекте культурного наследия. Надписи выполняются на государственных языках Республики Башкорто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орядок установления информационных надписей и обозначений на объектах культурного наследия определяется Правительством Республики Башкорто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бязанность по установке информационных надписей и обозначений на объекты культурного наследия возлагается на собственников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спубликанский орган исполнительной власти в области культуры вправе осуществлять установку информационных надписей и обозначений на объекты культурного наследия федерального значения по согласованию с федеральным органом охраны объектов культурного наследия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третья введена Законом РБ от 17.07.2006 N 348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8. Государственная историко-культурная экспертиз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ая историко-культурная экспертиза (далее - историко-культурная экспертиза) проводится в отношении объектов, определенных Федеральным законом "Об объектах культурного наследия (памятниках истории и культуры) народо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Историко-культурная экспертиза проводится до начала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и (или) до утверждения градостроительных регламе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18.07.2007 N 460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Заказчик работ, подлежащих историко-культурной экспертизе, оплачивает ее провед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Организация проведения историко-культурной экспертизы осуществляется республиканским органом исполнительной власти в области культуры - в части экспертизы, необходимой для обоснования принятия решения (согласования) Правительства Республики Башкортостан или органа местного самоуправления, которое отнесено к полномочиям данных органов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3.1 введена Законом РБ от 17.07.2006 N 348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рядок определения размера оплаты историко-культурной экспертизы объектов культурного наследия республиканского значения, объектов культурного наследия местного значения, выявленных объектов культурного наследия, объектов, представляющих собой историко-культурную ценность, объектов, обладающих признаками объектов культурного наследия, и объектов культурного наследия, а также земельных участков, подлежащих хозяйственному освоению, устанавливается Правительством Республики Башкорто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9. Заключение историко-культурной экспертиз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Заключение историко-культурной экспертизы оформляется в виде акта и является основанием для принятия республиканским органом исполнительной власти в области культуры решения о возможности проведения работ, указанных в части 2 статьи 20 настоящего Закона, а также для принятия иных решений, вытекающих из заключения об объектах историко-культурной экспертиз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несогласия с решением республиканского органа исполнительной власти в области культуры физическое или юридическое лицо может обжаловать это решение в су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0. Государственная охрана объектов культурного наследия, расположенных на территории Республики Башкорто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бъекты культурного наследия подлежат государственной охране в целях предотвращения их повреждения, разрушения или уничтожения, изменения облика и (или) интерьера, нарушения установленного порядка их использования, перемещения и предотвращения других действий, которые могут причинить вред объектам культурного наследия, а также в целях их защиты от неблагоприятного воздействия окружающей среды и иных негативных воз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осударственная охрана объектов культурного наследия, расположенных на территории Республики Башкортостан, включает в себ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утратил силу с 1 января 2008 года. - Закон РБ от 18.07.2007 N 460-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государственный учет объектов, представляющих собой историко-культурную ценность, и объектов культурного наследия, а также формирование и ведение реес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оведение историко-культурной экспертиз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огласование в случаях и порядке, установленных федеральным законодательством, проектов зон охраны объектов культурного наследия, землеустроительной документации, градостроительных регламентов, а также решений федеральных органов исполнительной власти, органов исполнительной власти Республики Башкортостан и органов местного самоуправления о предоставлении земель и изменении их правового режима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РБ от 18.07.2007 N 460-з, от 29.12.2007 N 521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контроль за разработкой градостроительных регламентов, в которых должны предусматриваться меры,  обеспечивающие надлежащее содержание и использование объектов культурного наследия в соответствии с требованиями федерального законодатель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18.07.2007 N 460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разработку проектов зон охраны объектов культурного наслед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выдачу в случаях, установленных федеральным законодательством, разрешений на проведение землеустроительных, земляных, строительных, мелиоративных, хозяйственных и иных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согласование в случаях и порядке, установленных федеральным законодательством, проведения землеустроительных, земляных, строительных, мелиоративных, хозяйственных и иных работ и проектов проведения указанных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выдачу в случаях, установленных Федеральным законом "Об объектах культурного наследия (памятниках истории и культуры) народов Российской Федерации", разрешений на проведение работ по сохранению объекта культурного наслед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) установление границы территории объекта культурного наследия как объекта градостроительной деятельности особого регул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) установку на объектах культурного наследия информационных надписей и обознач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11 в ред. Закона РБ от 17.07.2006 N 348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) контроль за состоянием объектов культурного наслед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) предоставление консультаций по сохранению объектов культурного наследия физическим и юридическим лицам, государственным органам и органам местного самоуправления в Республике Башкортостан, не имеющим необходимого опыта по сохранению объектов культурного наследия, и (или) персонала, владеющего необходимыми знаниями и навыками, а также осуществление контроля за соблюдением соответствующих технических нор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) иные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1. Зоны охраны объектов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соответствии с федеральным законодательством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раницы зон охраны объектов культурного наследия республиканского и местного значения,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порядке, установленном Правительством Республики Башкорто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2. Особенности проектирования и проведения землеустроительных, земляных, строительных, мелиоративных, хозяйственных и иных работ на территории объекта культурного наследия и в зонах охраны объекта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оектирование и проведение работ по сохранению памятника или ансамбля и (или) их территорий, осущест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18.07.2007 N 460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объектов культурного наследия федерального значения - по согласованию с органом исполнительной власти, осуществляющим функции в области охраны объектов культурного наследия, в соответствии с разграничением полномочий, предусмотренных Федеральным законом "Об объектах культурного наследия (памятниках истории и культуры) народов Российской Федерации"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18.07.2007 N 460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объектов культурного наследия республиканского и местного значения, выявленных объектов культурного наследия - по согласованию с республиканским органом исполнительной власти в области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первая в ред. Закона РБ от 17.07.2006 N 348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Характер использования территории достопримечательного места республиканского и местного значения, ограничения на использование данной территории и требования к хозяйственной деятельности, проектированию и строительству на территории достопримечательного места определяются республиканским органом исполнительной власти в области культуры, вносятся в правила застройки и в схемы зонирования территорий, разрабатываемые в соответствии с Градостроитель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3. Меры по обеспечению сохранности объекта культурного наследия при проектировании и проведении землеустроительных, земляных, строительных, мелиоративных, хозяйственных и иных рабо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ры по обеспечению сохранности объектов культурного наследия при проектировании и проведении землеустроительных, земляных, строительных, мелиоративных, хозяйственных, иных работ и их финансирование осуществляются в порядке, установленном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4. Приостановление земляных, строительных, мелиоративных, хозяйственных и иных работ, проведение которых может причинить вред объектам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Земляные, строительные, мелиоративные, хозяйственные и иные работы в соответствии с Федеральным законом "Об объектах культурного наследия (памятниках истории и культуры) народов Российской Федерации" должны быть немедленно приостановлены исполнителем работ в случае обнаружения объекта, обладающего признаками объекта культурного наследия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18.07.2007 N 460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нитель работ обязан проинформировать республиканский орган исполнительной власти в области культуры об обнаруженном объек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аботы, указанные в части 1 настоящей статьи, а также работы, проведение которых может ухудшить состояние объекта культурного наследия, нарушить его целостность и сохранность, должны быть немедленно приостановлены заказчиком и исполнителем работ после получения письменного предписания республиканского органа исполнительной власти в области культуры либо федерального органа охраны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случае принятия мер по ликвидации опасности разрушения обнаруженного объекта, обладающего признаками объекта культурного наследия,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, по предписанию которого работы были приостановл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боты по ликвидации опасности разрушения обнаруженного объекта, обладающего признаками объекта культурного наследия, а также изменение проектных решений, представлявших собой угрозу нарушения целостности и сохранности объекта культурного наследия, либо изменение характера указанных работ проводятся за счет средств заказчика работ, указанных в части 1 настоящей стат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5. Ограничение движения транспортных средств на территории объекта культурного наследия и в зонах охраны объектов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угрозы нарушения целостности и сохранности объектов культурного наследия движение транспортных средств на территории данного объекта культурного наследия и в его зонах охраны ограничивается или запрещается Правительством Республики Башкортостан по представлению республиканского органа исполнительной власти в области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03.05.2006 N 314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6. Контроль за состоянием объектов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спубликанский орган исполнительной власти в области культуры осуществляет контроль за состоянием объектов культурного наследия республиканского значения и объектов культурного наследия местного значения, включенных в реестр, и проводит один раз в пять лет их обследование и фотофиксацию объектов культурного наследия, включенных в реестр, в целях разработки ежегодных и долгосрочных республиканских целевых программ сохранения данных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7. Порядок проведения работ по сохранению объекта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емонтно-реставрационные работы, направленные на обеспечение физической сохранности объекта культурного наследия, проводятся на основании письменного разрешения, выданного соответствующим органом по охране объектов культурного наследия в порядке, установленном частью 1.1 настоящей статьи, и научно-проектной или проектно-сметной документации, согласованной им с учетом заключения государственной историко-культурной экспертизы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17.07.2006 N 348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учно-исследовательские, изыскательские и проектные работы по сохранению объекта культурного наследия производятся на основании письменного задания на проведение указанных работ, выданного соответствующим органом по охране объектов культурного наследия в порядке, установленном частью 1.1 настоящей стать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РБ от 17.07.2006 N 348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дание на проведение научно-исследовательских, изыскательских и проектных работ, связанных с консервацией, ремонтом и (или) реставрацией объекта культурного наследия, составляется с учетом мнения собственника объекта культурного наследия либо пользователя 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Выдача задания на проведение научно-исследовательских, изыскательских и проектных работ по сохранению объектов культурного наследия и разрешения на проведение работ по сохранению объектов культурного наследия, а также согласование проектной документации на проведение работ по сохранению объектов культурного наследия осущест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объектов культурного наследия федерального значения -федеральным органом охраны объектов культурного наследия либо в порядке, определяемом соглашением о передаче полномочий между федеральным органом охраны объектов культурного наследия и республиканским органом исполнительной власти в области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объектов культурного наследия республиканского значения и объектов культурного наследия местного значения, выявленных объектов культурного наследия - республиканским органом исполнительной власти в области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1.1 введена Законом РБ от 17.07.2006 N 348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К проведению работ по сохранению объекта культурного наследия допускаются юридические лица и индивидуальные предприниматели, имеющие лицензии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1.2 введен Законом РБ от 29.12.2007 N 520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осле выполнения работ по сохранению объекта культурного наследия физические и юридические лица, осуществлявшие научное руководство проведением указанных работ, в трехмесячный срок со дня их выполнения сдают в республиканский орган исполнительной власти в области культуры, выдавший разрешение, отчетную документацию, включая научный отчет о выполненных рабо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емка завершенных работ по сохранению объектов культурного наследия осуществляется по акту республиканского органа исполнительной власти в области культуры одновременно со сдачей руководителем работ отчетной документации в порядке, установленном федеральным органом охраны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8. Обязанности физических и юридических лиц по соблюдению режима использования территории объекта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зические и юридические лица, осуществляющие хозяйственную и иную деятельность на территории объекта культурного наследия, обязаны соблюдать режим использования данной территории, установленный в соответствии с федеральным законодательством и законодательством Республики Башкортостан, и обеспечивать сохранность объекта культурного наследия, находящегося на земельном участке, предоставленном им в пользование или собствен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9. Воссоздание утраченного объекта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оссоздание утраченного объекта культурного наследия осуществляется в исключительных случаях посредством его реставрации при особой исторической, архитектурной, научной, художественной, градостроительной, эстетической или иной значимости указанного объекта и при наличии достаточных научных данных, необходимых для его воссоз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шение о воссоздании утраченного объекта культурного наследия за счет средств бюджета Республики Башкортостан принимается Правительством Республики Башкортостан по представлению республиканского органа исполнительной власти в области культуры, основанному на заключении историко-культурной экспертизы и согласованному с органом местного самоуправления муниципального образования, на территории которого предполагается воссоздание утраченного объекта культурного наследия, с учетом общественного мнения, а в случае воссоздания памятника или ансамбля религиозного назначения - также с учетом мнения религиозны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0. Владение, пользование и распоряжение объектом культурного наследия, включенным в реестр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Закона РБ от 18.07.2007 N 460-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ладение, пользование и распоряжение объектом культурного наследия, включенным в реестр, а также выявленным объектом культурного наследия осуществляются в порядке, установленном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государственной регистрации договора купли-продажи объекта культурного наследия новый собственник принимает на себя обязательства по сохранению объекта культурного наследия, которые являются ограничениями (обременениями) права собственности на данный объект и указываются в охранном обязательстве собственника объекта культурного наслед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хранное обязательство собственника объекта культурного наследия оформ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ом исполнительной власти Республики Башкортостан в области культуры - в отношении объектов культурного наследия федерального значения (по согласованию с федеральным органом исполнительной власти, осуществляющим функции по контролю и надзору в сфере массовых коммуникаций и по охране культурного наследия) и объектов культурного наследия республиканск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стной администрацией муниципального образования - в отношении объектов культурного наследия местного (муниципального)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случае принятия решения об исключении объекта культурного наследия из реестра охранное обязательство собственника объекта культурного наследия прекращает свое действие со дня вступления в силу так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1. Порядок и условия использования объектов культурного наслед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и условия использования объектов культурного наследия республиканского значения устанавливаются республиканским органом исполнительной власти в области культуры в соответствии с федеральным законодательством и законодательством Республики Башкортостан и определяются для каждого памятника, находящегося в пользовании или собственности физических и юридических лиц, государственной или муниципальной собственности, соответствующим охранным докумен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2. Историко-культурные заповедни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достопримечательного места, представляющего собой выдающийся целостный историко-культурный и природный комплекс, нуждающийся в особом режиме содержания, на основании заключения историко-культурной экспертизы может быть принято решение об отнесении данного достопримечательного места к историко-культурным заповедник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3. Порядок организации историко-культурного заповедника и определение его границ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отношении историко-культурного заповедника республиканского значения и историко-культурного заповедника местного значения граница историко-культурного заповедника определяется на основании историко-культурного опорного плана и (или) иных документов и материалов, в которых обосновывается предлагаемая граница республиканским органом исполнительной власти в области культуры, по согласованию с органом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раница историко-культурного заповедника может не совпадать с границей достопримечательного мес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рядок организации историко-культурного заповедника республиканского значения, его граница и режим его содержания устанавливаются Правительством Республики Башкорто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рядок организации историко-культурного заповедника местного значения, его граница и режим его содержания устанавливаются органом местного самоуправления по согласованию с республиканским органом исполнительной власти в области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4. Ответственность за нарушение законодательства об объектах культурного наследия народов Республики Башкортост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а, виновные в нарушении законодательства об объектах культурного наследия народов Республики Башкортостан, несут ответственность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5. Вступление в силу настоящего Зак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по истечении десяти дней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ашкортоста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РАХИМОВ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Уфа, Дом Республики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7 ноября 2005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 224-з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38:00Z</dcterms:created>
  <dc:creator/>
  <dc:description/>
  <dc:language>en-US</dc:language>
  <cp:lastModifiedBy/>
  <dcterms:modified xsi:type="dcterms:W3CDTF">2010-10-18T05:42:00Z</dcterms:modified>
  <cp:revision>1</cp:revision>
  <dc:subject/>
  <dc:title/>
</cp:coreProperties>
</file>