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11 ноября 1997 года N 120-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ЕСПУБЛИКА БАШКОРТО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МЕЛИОРАЦИИ ЗЕМ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РБ от 29.04.2002 N 313-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1.10.2004 N 100-з, от 13.07.2005 N 199-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8.06.2007 N 439-з, от 10.12.2007 N 491-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30.10.2008 N 46-з, от 22.06.2009 N 135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 Законодательной Палатой Государственного Собрания Республики Башкортостан 2 октября 199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добрен Палатой Представителей Государственного Собрания Республики Башкортостан 24 октября 1997 год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регулирует отношения в области мелиорации земель в Республике Башкортостан, определяет полномочия органов государственной власти Республики Башкортостан по регулированию указанной деятельности, а также права и обязанности граждан и юридических лиц, осуществляющих деятельность в области мелиорации земель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РБ от 29.04.2002 N 313-з, от 13.07.2005 N 199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ЩИ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Основные понят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Законе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ция земель - система организационно-хозяйственных и технических мероприятий по улучшению земель путем проведения гидротехнических, культуртехнических, химических, противоэрозионных, агролесомелиоративных, агротехнических и других мелиоратив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мероприятия - проектирование, строительство, эксплуатация и реконструкция мелиоративных систем и отдельно расположенных гидротехнических сооружений, обводнение пастбищ, создание законченных систем лесных насаждений, проведение культуртехнических работ по улучшению химических и физических свойств почв, научное и производственно-техническое обеспечение указан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ируемые земли - земли, недостаточное плодородие которых улучшается с помощью осуществления мелиора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ированные земли - земли, на которых проведены мелиоративные меро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- комплексы взаимосвязанных гидротехнических и других сооружений и устройств (каналы, коллекторы, трубопроводы, водохранилища, плотины, дамбы, насосные станции, водозаборы), обеспечивающие создание оптимальных водного, воздушного, теплового и питательного режимов почв на мелиорированных земл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мелиоративные системы - мелиоративные системы, находящиеся в государственной собственности и обеспечивающие межхозяйственное водораспределение, противопаводковую защиту, а также противоэрозионные и полезащитные лесные наса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хозяйственные мелиоративные системы - системы, находящиеся в собственности нескольких юридических лиц и граждан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3.07.2005 N 199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индивидуального пользования - мелиоративные системы, находящиеся в собственности гражданина или юридического лица либо переданные в установленном порядке в пользование гражданину или юридическому лиц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дельно расположенные гидротехнические сооружения - инженерные сооружения и устройства, не входящие в мелиоративные системы, обеспечивающие регулирование, подъем, распределение воды потребителям, отвод вод с помощью мелиоративных систем, защиту почв от водной эрозии, противоселевую и противооползневую защи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ция техногеннонарушенных земель - восстановление плодородия земель, подверженных заражению, загрязнению, заболачиванию и другим вредным воздействиям, связанным с производственной и другой деятельностью человек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. Законодательство Республики Башкортостан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Закона РБ от 29.04.2002 N 313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ство Республики Башкортостан в области мелиорации земель основывается на Конституции Российской Федерации, Конституции Республики Башкортостан, Федеральном законе "О мелиорации земель" и состоит из настоящего Закона и иных нормативных правовых актов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Отношения, регулируемые законодательством Республики Башкортостан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ство Республики Башкортостан в области мелиорации земель регулирует отношения, возникающие в процессе осуществления мелиоративных мероприятий на землях сельскохозяйственного назначения, землях лесного фонда, землях водного фонда и иных землях, в соответствии с земельным, водным, лесным законодательством и законодательством об охране окружающей среды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РБ от 29.04.2002 N 313-з, от 22.06.2009 N 135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асть вторая исключена. - Закон РБ от 29.04.2002 N 313-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ЛИОРАЦИЯ ЗЕМЕЛЬ. ТИПЫ И ВИДЫ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Задач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ция земель осуществляется в целях повышения продуктивности почв и ведения устойчивого земледелия, обеспечения гарантированного производства сельскохозяйственной продукции на основе сохранения и повышения плодородия земель, создания необходимых условий для вовлечения в сельскохозяйственный оборот неиспользуемых и малопродуктивных земель, формирования рациональной структуры земельных угодий, для комплексного ведения лесного хозяйства, охраны, воспроизводства и рационального использования природных ресурсов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Типы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зависимости от характера мелиоративных мероприятий различают следующие типы мелиорации зем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идромелиор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гролесомелиор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ультуртехническая мелиор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химическая мелиор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ция техногеннонарушенных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Гидромелиорация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идромелиорация земель состоит в проведении комплекса мелиоративных мероприятий, обеспечивающего коренное улучшение заболоченных, излишне увлажненных, засушливых, эродированных, смытых и других земель, состояние которых зависит от воздействия 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идромелиорация земель направлена на регулирование водного, воздушного, теплового и питательного режимов почв на мелиорируемых землях посредством осуществления мер по подъему, подаче, распределению и отводу вод с помощью мелиоративных систем, а также отдельно расположенных гидротехнических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этому типу мелиорации земель относятся оросительная, осушительная, противопаводковая, противоселевая, противоэрозионная, противооползневая и другие виды гидромелиорации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 Агролесомелиорация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гролесомелиорация земель состоит в проведении комплекса мелиоративных мероприятий, обеспечивающего коренное улучшение земель посредством использования почвозащитных, водорегулирующих и иных свойств защитных лесных наса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этому типу мелиорации земель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ивоэрозионная защита земель от эрозии путем создания лесных насаждений в оврагах, на песках, берегах рек и других территор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езащитная - защита земель от воздействия неблагоприятных явлений природного, антропогенного и техногенного происхождения путем создания защитных лесных наса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стбищезащитная - предотвращение деградации земель пастбищ путем создания защитных лесных насаждени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8. Культуртехническая мелиорация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ультуртехническая мелиорация земель состоит в проведении комплекса мелиоративных мероприятий по коренному улучшению зем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этому типу мелиорации земель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чистка мелиорируемых земель от древесной растительности, кочек, пней и мх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чистка мелиорируемых земель от камней и иных предм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ая обработка солонц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ыхление, пескование, глинование, землевание, плантаж и первичная обработка поч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органических и минеральных удобр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иных культуртехнических работ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9. Химическая мелиорация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Химическая мелиорация земель состоит в проведении комплекса мелиоративных мероприятий по улучшению химических и физических свойств почв. Химическая мелиорация земель включает в себя известкование, фосфоритование и гипсование почв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0. Мелиорация техногеннонарушенных земе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ция техногеннонарушенных земель состоит в проведении мелиоративных работ на землях, подверженных техногенному загрязнению, заражению, заболачиванию и другим вредным воздействия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О СОБСТВЕННОСТИ НА МЕЛИОРАТИВНЫЕ СИСТЕМЫ И</w:t>
      </w:r>
    </w:p>
    <w:p>
      <w:pPr>
        <w:pStyle w:val="ConsPlusTitle"/>
        <w:widowControl/>
        <w:jc w:val="center"/>
        <w:rPr/>
      </w:pPr>
      <w:r>
        <w:rPr/>
        <w:t>ОТДЕЛЬНО РАСПОЛОЖЕННЫЕ ГИДРОТЕХНИЧЕСКИЕ СООРУ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1. Формы собственности на мелиоративные системы и отдельно расположенные гидротехнические соору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и отдельно расположенные гидротехнические сооружения могут находиться в частной, государственной, муниципальной и иных формах собственно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2. Право государственной собственности на мелиоративные системы и отдельно расположенные гидротехнические соору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и отдельно расположенные гидротехнические сооружения, принадлежащие на праве собственности Российской Федерации и Республике Башкортостан, являются государственной собственно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несение государственных мелиоративных систем и отдельно расположенных гидротехнических сооружений к федеральной собственности и собственности Республики Башкортостан осуществляе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30.10.2008 N 46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мелиоративные системы и находящиеся в государственной собственности отдельно расположенные гидротехнические сооружения, объекты и другое имущество организаций по эксплуатации мелиоративных систем и надзору за мелиоративным состоянием земель не могут быть переданы в собственность граждан (физических лиц) и юридических лиц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29.04.2002 N 313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3. Право муниципальной собственности на мелиоративные системы и отдельно расположенные гидротехнические соору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и отдельно расположенные гидротехнические сооружения, принадлежащие на праве собственности городским и сельским поселениям, а также другим муниципальным образованиям, являются муниципальной собственностью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Право собственности граждан и юридических лиц на мелиоративные системы и отдельно расположенные гидротехнические соору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бственности граждан и юридических лиц могут находиться мелиоративные системы общего и индивидуального пользования и отдельно расположенные гидротехнические сооружения. Мелиоративные системы и отдельно расположенные гидротехнические сооружения, находящиеся в собственности двух или нескольких лиц, принадлежат им на праве общей собственно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V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НОМОЧИЯ ОРГАНОВ ГОСУДАРСТВЕННОЙ ВЛАСТИ</w:t>
      </w:r>
    </w:p>
    <w:p>
      <w:pPr>
        <w:pStyle w:val="ConsPlusTitle"/>
        <w:widowControl/>
        <w:jc w:val="center"/>
        <w:rPr/>
      </w:pPr>
      <w:r>
        <w:rPr/>
        <w:t>РЕСПУБЛИКИ БАШКОРТОСТАН И ОРГАНОВ МЕСТНОГО</w:t>
      </w:r>
    </w:p>
    <w:p>
      <w:pPr>
        <w:pStyle w:val="ConsPlusTitle"/>
        <w:widowControl/>
        <w:jc w:val="center"/>
        <w:rPr/>
      </w:pPr>
      <w:r>
        <w:rPr/>
        <w:t>САМОУПРАВЛЕНИЯ В ОБЛАСТИ МЕЛИОРАЦИИ ЗЕМ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а РБ от 29.04.2002 N 313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Полномочия органов государственной власти Республики Башкортостан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полномочиям органов государственной власти Республики Башкортостан в области мелиорации земель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адение, пользование, распоряжение и управление отнесенными к собственности Республики Башкортостан государственными мелиоративными системами и отдельно расположенными гидротехническими сооруж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принятие нормативных правовых актов в области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лиорации земель (мелиоративных мероприятий), обеспечиваемой государственными мелиоративными системами и отдельно расположенными гидротехническими сооружениями, отнесенными к собственности Республики Башкортост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лиорации земель (мелиоративных мероприятий), обеспечиваемой мелиоративными системами и отдельно расположенными гидротехническими сооружениями, отнесенными к собственности нескольких юридических лиц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3.07.2005 N 199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, утверждение и реализация республиканских программ в области мелиорации земель и контроль за их выполн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01.10.2004 N 10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. - Закон РБ от 13.07.2005 N 199-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ы восьмой - девятый утратили силу. - Закон РБ от 30.10.2008 N 46-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полномочия не отнесенные к полномочия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30.10.2008 N 46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6. Полномочия органов местного самоуправления в области мелиорации земель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29.04.2002 N 313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полномочиям органов местного самоуправления в области мелиорации земель относя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29.04.2002 N 313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адение, пользование и распоряжение мелиоративными системами и отдельно расположенными гидротехническими сооружениями, находящими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защиты окружающей среды при проведении мелиорации земель на соответствующих территор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22.06.2009 N 135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. - Закон РБ от 28.06.2007 N 439-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ординация и регулирование в пределах своей компетенции деятельности граждан и юридических лиц в области мелиорации зем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исключен. - Закон РБ от 29.04.2002 N 313-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УДАРСТВЕННОЕ УПРАВЛЕНИЕ В</w:t>
      </w:r>
    </w:p>
    <w:p>
      <w:pPr>
        <w:pStyle w:val="ConsPlusTitle"/>
        <w:widowControl/>
        <w:jc w:val="center"/>
        <w:rPr/>
      </w:pPr>
      <w:r>
        <w:rPr/>
        <w:t>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Государственное управление в области мелиорации земель в Республике Башкорто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Закона РБ от 13.07.2005 N 199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е управление в области мелиорации земель в Республике Башкортостан осуществляют федеральные органы государственной власти, Правительство Республики Башкортостан и республиканский орган исполнительной власти в области мелиорации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8. Основные направления деятельности республиканского органа исполнительной власти в области мелиорации земель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3.07.2005 N 199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и направлениями деятельности республиканского органа исполнительной власти в области мелиорации земель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3.07.2005 N 199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реализация республиканских и территориальных программ в области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финансирования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эксплуатации государственных мелиоративных систем и отнесенных к государственной собственности отдельно расположенных гидротехнических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. - Закон РБ от 30.10.2008 N 46-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спортизация мелиоративных систем и отдельно расположенных гидротехнических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учета и проведение мониторинга мелиорированных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разработки стандартов, норм и правил в области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и финансирование научно-исследовательских и опытно-конструкторских разработок в области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государственной экспертизы проектной документации мелиоративных систем и отдельно расположенных гидротехнических сооруж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28.06.2007 N 439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состоянием мелиорированных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направления деятельности, определенные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9. Утратила силу. - Закон РБ от 30.10.2008 N 46-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0. Паспортизация мелиоративных систем и отдельно расположенных гидротехнических сооружен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и отдельно расположенные гидротехнические сооружения подлежат паспортизации. При проведении паспортизации на мелиоративную систему и на каждое гидротехническое сооружение, входящее или не входящее в мелиоративную систему, составляется паспорт, в котором содержатся сведения о технических характеристиках, состоянии мелиоративной системы и гидротехнических сооружений, почвы, водного режи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проведения паспортизации мелиоративных систем и гидротехнических сооружений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мелиор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РБ от 29.04.2002 N 313-з, от 30.10.2008 N 46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1. Государственный мониторинг мелиорированных земе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Закона РБ от 10.12.2007 N 491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й мониторинг мелиорированных земель является составной частью государственного мониторинга земель и представляет собой систему наблюдений за состоянием мелиорированных земель. На основе этих наблюдений выявляются изменения состояния мелиорированных земель и дается оценка таких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ъектами государственного мониторинга мелиорированных земель являются все мелиорированные земли в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2. Утратила силу. - Закон РБ от 13.07.2005 N 199-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3. Государственная экспертиза проектной документации мелиоративных систем и отдельно расположенных гидротехнических сооруж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Закона РБ от 28.06.2007 N 439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ектная документация мелиоративных систем и отдельно расположенных гидротехнических сооружений подлежит государственной экспертизе в соответстви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ПРОВЕДЕНИЯ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4. Планирование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нирование мелиорации земель проводится в соответствии с федеральны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первая в ред. Закона РБ от 13.07.2005 N 199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республиканских программах в области мелиорации земель предусматриваются научно обоснованные приоритеты определенных видов мелиорации земель в зависимости от природно-климатических особенностей соответствующих территорий и народнохозяйственных нужд республ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ланировании мелиорации земель по заказам собственников, владельцев и пользователей земельных участков виды и масштабы применения мелиорации земель определяются на основе стандартов, норм и правил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5. Проведение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ция земель проводится на основе проектов, разработанных в соответствии с утвержденными технико-экономическими обоснованиями и учитывающих строительные, экологические, санитарные и иные стандарты, нормы и прави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разработки, согласования, утверждения проектов мелиорации земель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мелиорацию. Строительство мелиоративных систем без технико-экономического обоснования, утвержденного в установленном порядке, запреща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РБ от 29.04.2002 N 313-з, от 30.10.2008 N 46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асть третья утратила силу. - Закон РБ от 13.07.2005 N 199-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ектирование и строительство мелиоративных систем, в процессе функционирования которых используются водные объекты, осуществляются в соответствии с водны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РБ от 29.04.2002 N 313-з, от 30.10.2008 N 46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агролесомелиорации земель осуществляется в соответствии с федеральны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30.10.2008 N 46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6. Порядок использования земель для проведения мелиоративных мероприят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ельные участки, отнесенные к мелиорируемым землям, предоставляются и изымаются для проведения мелиоративных мероприятий в порядке, предусмотренном земельны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РБ от 29.04.2002 N 313-з, от 30.10.2008 N 46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ельные участки, которые находятся в государственной или муниципальной собственности и на которых размещены государственные мелиоративные системы или находящиеся в муниципальной собственности мелиоративные системы и находящиеся в государственной или муниципальной собственности отдельно расположенные гидротехнические сооружения, предоставляются организациям, осуществляющим эксплуатацию указанных систем и сооружений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вторая в ред. Закона РБ от 10.12.2007 N 491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ельные участки, которые граничат с участками мелиорируемых (мелиорированных) земель, могут быть использованы для обеспечения мелиорации земель на праве ограниченного пользования чужим земельным участком (сервитута)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7. Приемка в эксплуатацию мелиоративных систем, отдельно расположенных гидротехнических сооружений и защитных лесных насажден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ка в эксплуатацию мелиоративных систем, отдельно расположенных гидротехнических сооружений и защитных лесных насаждений проводитс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мелиор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РБ от 29.04.2002 N 313-з, от 30.10.2008 N 46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8. Особенности предоставления гражданам во владение и пользование мелиорированных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гражданам во владение и пользование земельных участков в границах мелиоративной системы общего пользования допускается при условии соблюдения технологической схемы эксплуатации сооружений и устройств этой системы, являющихся общими для нескольких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распределении между гражданами мелиорированных земель в границах мелиоративной системы общего пользования эти лица обязаны осуществлять содержание и ремонт указанной мелиоративной системы на долевой основе пропорционально объему водоподачи или площади осушенных земель, с заключением соответствующих договоров и привлечением (или созданием) специализированных организаций в области мелиорации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9. Эксплуатация мелиоративных систем, отдельно расположенных гидротехнических сооружений и защитных лесных насажден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е и юридические лица, которые эксплуатируют мелиоративные системы, отдельно расположенные гидротехнические сооружения и защитные лесные насаждения, обязаны содержать указанные объекты в исправном (надлежащем) состоянии и принимать меры по предупреждению их пов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а эксплуатации мелиоративных и отдельно расположенных гидротехнических сооружений, а также правила содержания защитных лесных насаждений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мелиорацию, по согласованию с заинтересованными федеральными органами исполнительной власти и другими государственными орган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РБ от 29.04.2002 N 313-з, от 30.10.2008 N 46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ние в исправном (надлежащем) состоянии мелиоративных систем, отдельно расположенных гидротехнических сооружений и защитных лесных насаждений организуют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х мелиоративных систем и отнесенных к государственной собственности отдельно расположенных гидротехнических сооружений и защитных лесных насаждений - федеральные органы исполнительной власти и республиканский орган исполнительной власти в области мелиорации земель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3.07.2005 N 199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х систем, отдельно расположенных гидротехнических сооружений и защитных лесных насаждений, находящихся в муниципальной собственности, - органы местного самоу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29.04.2002 N 313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х систем общего и индивидуального пользования, отдельно расположенных гидротехнических сооружений и защитных лесных насаждений, находящихся в собственности граждан и юридических лиц, - их собственники, владельцы и пользова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а эксплуатации мелиоративных систем и отдельно расположенных гидротехнических сооружений, а также правила содержания защитных лесных насаждений обязательны для всех граждан и юридических лиц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0. Защита мелиоративных систем, отдельно расположенных гидротехнических сооружений и защитных лесных насажден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роительство на мелиорируемых (мелиорированных) землях объектов и проведение других работ, не предназначенных для мелиорации земель, не должны ухудшать водного, воздушного режимов почв на мелиорируемых (мелиорированных) землях, а также препятствовать эксплуатации мелиоративных систем, отдельно расположенных гидротехнических сооружений и защитных наса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юбая деятельность на мелиорируемых (мелиорированных) землях должна осуществляться в соответствии с требованиями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мелиор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3.07.2005 N 199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1. Перевод мелиорированных земель в иные земли, изъятие мелиорированных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Закона РБ от 29.04.2002 N 313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вод мелиорированных земель в иные земли, изъятие мелиорированных земель осуществляются в соответствии с земельным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2. Экологические требования к проведению мелиоративных мероприят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мелиоративных мероприятий не должно приводить к ухудшению состояния окружающей среды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22.06.2009 N 135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мероприятия осуществляются с соблюдением требований земельного, водного и лесного законодательства, а также законодательства об охране окружающей среды, о недрах, растительном мире и животном мире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РБ от 29.04.2002 N 313-з, от 22.06.2009 N 135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асть третья утратила силу. - Закон РБ от 22.06.2009 N 135-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ИНАНСИРОВАНИЕ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3. Основы финансирования мелиоративных земель (мелиоративных мероприятий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лиорации земель (мелиоративных мероприятий) может осуществляться за счет федерального бюджета в порядке, определенном законодательством Российской Федерации, за счет средств бюджета Республики Башкортостан, а также за счет средств собственников, владельцев и пользователей мелиорируемых (мелиорированных) земель, кредитов банков и других не запрещенных законодательством источ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3.07.2005 N 199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4. Утратила силу. - Закон РБ от 13.07.2005 N 199-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5. Финансирование мелиорации земель (мелиоративных мероприятий) за счет средств бюджета Республики Башкорто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лиорации земель в соответствии с республиканскими (территориальными) программами в области мелиорации земель осуществляется за счет средств бюджета Республики Башкортостан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6. Финансирование культуртехнической и химической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культуртехнической и химической мелиорации земель может осуществляться за счет средств федерального бюджета, средств бюджета Республики Башкортостан, средств собственников, владельцев и пользователей земельных участков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7. Финансирование мелиорации земель на территориях, подвергшихся радиоактивному загрязн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3.07.2005 N 199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лиорации земель на территориях, подвергшихся радиоактивному загрязнению в результате чрезвычайных ситуаций природного и техногенного характера, осуществляется за счет средств федераль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асть вторая исключена. - Закон РБ от 29.04.2002 N 313-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I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ВЕТСТВЕННОСТЬ ЗА НАРУШЕНИЕ ЗАКОНОДАТЕЛЬСТВА</w:t>
      </w:r>
    </w:p>
    <w:p>
      <w:pPr>
        <w:pStyle w:val="ConsPlusTitle"/>
        <w:widowControl/>
        <w:jc w:val="center"/>
        <w:rPr/>
      </w:pPr>
      <w:r>
        <w:rPr/>
        <w:t>В ОБЛАСТИ МЕЛИОРАЦИИ ЗЕМЕЛЬ. РАЗРЕШЕНИЕ</w:t>
      </w:r>
    </w:p>
    <w:p>
      <w:pPr>
        <w:pStyle w:val="ConsPlusTitle"/>
        <w:widowControl/>
        <w:jc w:val="center"/>
        <w:rPr/>
      </w:pPr>
      <w:r>
        <w:rPr/>
        <w:t>СПОРОВ В ОБЛАСТИ МЕЛИОРАЦИИ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8. Ответственность за нарушение законодательства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ушение законодательства в области мелиорации земель влечет за собой административную или и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30.10.2008 N 46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9. Утратила силу. - Закон РБ от 01.10.2004 N 100-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0. Разрешение споров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оры, возникающие между гражданами и юридическими лицами в области мелиорации земель, разрешаю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30.10.2008 N 46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1. Утратила силу. - Закон РБ от 13.07.2005 N 199-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2. Утратила силу. - Закон РБ от 01.10.2004 N 100-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X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ЛЮЧИТЕЛЬНЫ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3. Вступление в силу настоящего Закон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4. Приведение нормативных правовых актов в соответствие с настоящим Законом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тельству Республики Башкортостан в трехмесячный срок привести свои нормативные правовые акты в соответствие с настоящим Законом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01.10.2004 N 100-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ашкортоста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РАХИМ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Уфа, Дом Республик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1 ноября 1997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20-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38:00Z</dcterms:created>
  <dc:creator/>
  <dc:description/>
  <dc:language>en-US</dc:language>
  <cp:lastModifiedBy/>
  <dcterms:modified xsi:type="dcterms:W3CDTF">2010-10-18T05:42:00Z</dcterms:modified>
  <cp:revision>1</cp:revision>
  <dc:subject/>
  <dc:title/>
</cp:coreProperties>
</file>