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28 октября 1998 года N 162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ТАВКАХ ЗЕМЕЛЬНОГО НАЛОГА В 1998 ГОДУ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6 сентября 1998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4 октября 1998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. Сохранить до 1 января 1999 года размер ставок земельного налога по всем категориям земель, установленных на 1997 год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. 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.ЕЛЬЦИ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8 октября 1998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62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51:00Z</dcterms:created>
  <dc:creator/>
  <dc:description/>
  <dc:language>en-US</dc:language>
  <cp:lastModifiedBy/>
  <dcterms:modified xsi:type="dcterms:W3CDTF">2010-10-20T08:58:00Z</dcterms:modified>
  <cp:revision>1</cp:revision>
  <dc:subject/>
  <dc:title/>
</cp:coreProperties>
</file>