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FF0000"/>
          <w:sz w:val="40"/>
        </w:rPr>
      </w:pPr>
      <w:r>
        <w:rPr>
          <w:rFonts w:cs="Calibri"/>
          <w:b/>
          <w:color w:val="FF0000"/>
          <w:sz w:val="40"/>
        </w:rPr>
        <w:t>Документ утратил силу в связи с принятием Федерального закона от 27.07.2006 N 149-ФЗ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20 февраля 1995 года N 24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ИНФОРМАЦИИ, ИНФОРМАТИЗАЦИИ И ЗАЩИТЕ ИНФОРМ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5 января 199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Федерального закона от 10.01.2003 N 15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1. ОБЩИ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Сфера действия настоящего Федерального закон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Федеральный закон регулирует отношения, возникающие пр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и и использовании информационных ресурсов на основе создания, сбора, обработки, накопления, хранения, поиска, распространения и предоставления потребителю документированн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и и использовании информационных технологий и средств их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щите информации, прав субъектов, участвующих в информационных процессах и информа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ий Федеральный закон не затрагивает отношений, регулируемых Законом Российской Федерации "Об авторском праве и смежных правах"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. Термины, используемые в настоящем Федеральном законе, их определ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Федеральном законе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 - сведения о лицах, предметах, фактах, событиях, явлениях и процессах независимо от формы их предст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тизация - организационный социально - экономический и научно - 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, общественных объединений на основе формирования и использования информационны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ированная информация (документ) - зафиксированная на материальном носителе информация с реквизитами, позволяющими ее идентифицирова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онные процессы - процессы сбора, обработки, накопления, хранения, поиска и распространения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онная система - организационно упорядоченная совокупность документов (массивов документов) и информационных технологий, в том числе с использованием средств вычислительной техники и связи, реализующих информационные процесс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онные ресурсы - отдельные документы и отдельные массивы документов, документы и массивы документов в информационных системах (библиотеках, архивах, фондах, банках данных, других информационных системах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 о гражданах (персональные данные) - сведения о фактах, событиях и обстоятельствах жизни гражданина, позволяющие идентифицировать его лич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фиденциальная информация - документированная информация, доступ к которой ограничивается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едства обеспечения автоматизированных информационных систем и их технологий - программные, технические, лингвистические, правовые, организационные средства (программы для электронных вычислительных машин; средства вычислительной техники и связи; словари, тезаурусы и классификаторы; инструкции и методики; положения, уставы, должностные инструкции; схемы и их описания, другая эксплуатационная и сопроводительная документация), используемые или создаваемые при проектировании информационных систем и обеспечивающие их эксплуат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ственник информационных ресурсов, информационных систем, технологий и средств их обеспечения - субъект, в полном объеме реализующий полномочия владения, пользования, распоряжения указанными объе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ладелец информационных ресурсов, информационных систем, технологий и средств их обеспечения - субъект, осуществляющий владение и пользование указанными объектами и реализующий полномочия распоряжения в пределах, установленных Зако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ьзователь (потребитель) информации - субъект, обращающийся к информационной системе или посреднику за получением необходимой ему информации и пользующийся ею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Обязанности государства в сфере формирования информационных ресурсов и информатиз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стратегических и оперативных задач социального и экономического развит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сновными направлениями государственной политики в сфере информатизац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условий для развития и защиты всех форм собственности на информационные ресурс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и защита государственных информационны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и развитие федеральных и региональных информационных систем и сетей, обеспечение их совместимости и взаимодействия в едином информационном пространстве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условий для качественного и эффективного информационного обеспечения граждан, органов государственной власти, органов местного самоуправления, организаций и общественных объединений на основе государственных информационны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национальной безопасности в сфере информатизации, а также обеспечение реализации прав граждан, организаций в условиях информат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йствие формированию рынка информационных ресурсов, услуг, информационных систем, технологий, средств их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ние и осуществление единой научно - технической и промышленной политики в сфере информатизации с учетом современного мирового уровня развития информационных технолог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держка проектов и программ информат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и совершенствование системы привлечения инвестиций и механизма стимулирования разработки и реализации проектов информат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витие законодательства в сфере информационных процессов, информатизации и защиты информ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2. ИНФОРМАЦИОННЫЕ РЕСУРСЫ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Основы правового режима информационных ресурс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нформационные ресурсы являются объектами отношений физических, юридических лиц, государства, составляют информационные ресурсы России и защищаются законом наряду с другими ресур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авовой режим информационных ресурсов определяется нормами, устанавливающи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документирования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 собственности на отдельные документы и отдельные массивы документов, документы и массивы документов в информационных систе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тегорию информации по уровню доступа к н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правовой защиты информ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Документирование информ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окументирование информации является обязательным условием включения информации в информационные ресурсы. Документирование информации осуществляется в порядке, устанавливаемом органами государственной власти, ответственными за организацию делопроизводства, стандартизацию документов и их массивов, безопасность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окумент, полученный из автоматизированной информационной системы, приобретает юридическую силу после его подписания должностным лицом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Юридическая сила документа, хранимого, обрабатываемого и передаваемого с помощью автоматизированных информационных и телекоммуникационных систем, может подтверждаться электронной цифровой подпис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Юридическая сила электронной цифровой подписи признается при наличии в автоматизированной информационной системе программно - технических средств, обеспечивающих идентификацию подписи, и соблюдении установленного режима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Исключен. - Федеральный закон от 10.01.2003 N 15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Информационные ресурсы как элемент состава имущества и объект права собственност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нформационные ресурсы могут быть государственными и негосударственными и как элемент состава имущества находятся в собственности граждан, органов государственной власти, органов местного самоуправления, организаций и общественных объединений. Отношения по поводу права собственности на информационные ресурсы регулируются гражданск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Физические и юридические лица являются собственниками тех документов, массивов документов, которые созданы за счет их средств, приобретены ими на законных основаниях, получены в порядке дарения или насле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оссийская Федерация и субъекты Российской Федерации являются собственниками информационных ресурсов, создаваемых, приобретаемых, накапливаемых за счет средств федерального бюджета, бюджетов субъектов Российской Федерации, а также полученных путем иных установленных Законом способ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о имеет право выкупа документированной информации у физических и юридических лиц в случае отнесения этой информации к государственной тай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ственник информационных ресурсов, содержащих сведения, отнесенные к государственной тайне, вправе распоряжаться этой собственностью только с разрешения соответствующих органов государствен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Субъекты, представляющие в обязательном порядке документированную информацию в органы государственной власти и организации, не утрачивают своих прав на эти документы и на использование информации, содержащейся в них. Документированная информация, представляемая в обязательном порядке в органы государственной власти и организации юридическими лицами независимо от их организационно - правовой формы и форм собственности, а также гражданами на основании статьи 8 настоящего Федерального закона, формирует информационные ресурсы, находящиеся в совместном владении государства и субъектов, представляющих эту информ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Информационные ресурсы, являющиеся собственностью организаций, включаются в состав их имущества в соответствии с гражданск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онные ресурсы, являющиеся собственностью государства, находятся в ведении органов государственной власти и организаций в соответствии с их компетенцией, подлежат учету и защите в составе государственн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Информационные ресурсы могут быть товаром, за исключением случаев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Собственник информационных ресурсов пользуется всеми правами, предусмотренными законодательством Российской Федерации, в том числе он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значать лицо, осуществляющее хозяйственное ведение информационными ресурсами или оперативное управление 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авливать в пределах своей компетенции режим и правила обработки, защиты информационных ресурсов и доступа к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ять условия распоряжения документами при их копировании и распростран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раво собственности на средства обработки информации не создает права собственности на информационные ресурсы, принадлежащие другим собственникам. Документы, обрабатываемые в порядке предоставления услуг или при совместном использовании этих средств обработки, принадлежат их владельцу. Принадлежность и режим производной продукции, создаваемой в этом случае, регулируются договор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 Государственные информационные ресурсы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ые информационные ресурсы Российской Федерации формируются в соответствии со сферами ведения как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е информационные ресурс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онные ресурсы, находящиеся в совместном ведении Российской Федерации и субъектов Российской Федерации (далее - информационные ресурсы совместного вед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онные ресурсы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Формирование государственных информационных ресурсов в соответствии с пунктом 1 статьи 8 настоящего Федерального закона осуществляется гражданами, органами государственной власти, органами местного самоуправления, организациями и общественными объедин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е органы государственной власти, органы государственной власти субъектов Российской Федерации формируют государственные информационные ресурсы, находящиеся в их ведении, и обеспечивают их использование в соответствии с установленной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еятельность органов государственной власти и организаций по формированию федеральных информационных ресурсов, информационных ресурсов совместного ведения, информационных ресурсов субъектов Российской Федерации финансируется из федерального бюджета и бюджетов субъектов Российской Федерации по статье расходов "Информатика" ("Информационное обеспечение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Исключен. - Федеральный закон от 10.01.2003 N 15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8. Обязательное представление документированной информации для формирования государственных информационных ресурс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е, органы государственной власти, органы местного самоуправления, организации и общественные объединения обязаны представлять документированную информацию органам и организациям, ответственным за формирование и использование государственных информационн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чни представляемой в обязательном порядке документированной информации и перечни органов и организаций, ответственных за сбор и обработку федеральных информационных ресурсов, утверждает Правительство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рядок и условия обязательного представления документированной информации доводятся до сведения граждан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обязательного представления (получения) информации, отнесенной к государственной тайне, и конфиденциальной информации устанавливается и осуществляется в соответствии с законодательством об этих категориях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регистрации юридических лиц регистрационные органы обеспечивают их перечнями представляемых в обязательном порядке документов и адресами их представления. Перечень представляемой в обязательном порядке документированной информации прилагается к уставу каждого юридического лица (положению о не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обеспечение регистрационными органами регистрируемых юридических лиц перечнем представляемых в обязательном порядке документов с адресами их представления не является основанием для отказа в регистрации. Должностные лица регистрационных органов, виновные в необеспечении регистрируемых юридических лиц перечнями представляемых в обязательном порядке документов с адресами их представления, привлекаются к дисциплинарной ответственности вплоть до снятия с долж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окументы, принадлежащие физическим и юридическим лицам, могут включаться по желанию собственника в состав государственных информационных ресурсов по правилам, установленным для включения документов в соответствующие информационные системы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9. Отнесение информационных ресурсов к общероссийскому национальному достоянию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тдельные объекты федеральных информационных ресурсов могут быть объявлены общероссийским национальным достоя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тнесение конкретных объектов федеральных информационных ресурсов к общероссийскому национальному достоянию и определение их правового режима устанавливаются федеральным закон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вопросу, касающемуся порядка обращения со служебной информацией ограниченного распространения в федеральных органах исполнительной власти, см. Постановление Правительства РФ от 03.11.1994 N 1233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0. Информационные ресурсы по категориям доступ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ые информационные ресурсы Российской Федерации являются открытыми и общедоступными. Исключение составляет документированная информация, отнесенная законом к категории ограниченного дост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окументированная информация с ограниченным доступом по условиям ее правового режима подразделяется на информацию, отнесенную к государственной тайне, и конфиденциальну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апрещено относить к информации с ограниченным доступ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одательные и другие нормативные акты, устанавливающие правовой статус органов государственной власти, органов местного самоуправления, организаций, общественных объединений, а также права, свободы и обязанности граждан, порядок их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содержащие информацию о чрезвычайных ситуациях, экологическую, метеорологическую, демографическую, санитарно - эпидемиологическую и другую информацию, необходимую для обеспечения безопасного функционирования населенных пунктов, производственных объектов, безопасности граждан и населения в цел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содержащие информацию о деятельности органов государственной власти и органов местного самоуправления, об использовании бюджетных средств и других государственных и местных ресурсов, о состоянии экономики и потребностях населения, за исключением сведений, отнесенных к государственной тай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накапливаемые в открытых фондах библиотек и архивов, информационных системах органов государственной власти, органов местного самоуправления, общественных объединений, организаций, представляющие общественный интерес или необходимые для реализации прав, свобод и обязанносте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тнесение информации к государственной тайне осуществляется в соответствии с Законом Российской Федерации "О государственной тайне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тнесение информации к конфиденциальной осуществляется в порядке, установленном законодательством Российской Федерации, за исключением случаев, предусмотренных статьей 11 настоящего Федерального закон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1. Информация о гражданах (персональные данные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еречни персональных данных, включаемых в состав федеральных информационных ресурсов, информационных ресурсов совместного ведения, информационных ресурсов субъектов Российской Федерации, информационных ресурсов органов местного самоуправления, а также получаемых и собираемых негосударственными организациями, должны быть закреплены на уровне федерального закона. Персональные данные относятся к категории конфиденциальн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допускаются сбор, хранение, использование и распространение информации о частной жизни, а равно информации, нарушающей личную тайну, семейную тайну, тайну переписки, телефонных переговоров, почтовых, телеграфных и иных сообщений физического лица без его согласия, кроме как на основании судебн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ерсональные данные не могут быть использованы в целях причинения имущественного и морального вреда гражданам, затруднения реализации прав и свобод граждан Российской Федерации. Ограничение прав граждан Российской Федерации на основе использования информации об их социальном происхождении, о расовой, национальной, языковой, религиозной и партийной принадлежности запрещено и карается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Юридические и физические лица, в соответствии со своими полномочиями владеющие информацией о гражданах, получающие и использующие ее, несут ответственность в соответствии с законодательством Российской Федерации за нарушение режима защиты, обработки и порядка использования эт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Исключен. - Федеральный закон от 10.01.2003 N 15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 Неправомерность деятельности органов государственной власти и организаций по сбору персональных данных может быть установлена в судебном порядке по требованию субъектов, действующих на основании статей 14 и 15 настоящего Федерального закона и законодательства о персональных данных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3. ПОЛЬЗОВАНИЕ ИНФОРМАЦИОННЫМИ РЕСУРСАМ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2. Реализация права на доступ к информации из информационных ресурс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ользователи - граждане, органы государственной власти, органы местного самоуправления, организации и общественные объединения -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. Исключение составляет информация с ограниченным доступ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уп физических и юридических лиц к государственным информационным ресурсам является основой осуществления общественного контроля за деятельностью органов государственной власти, органов местного самоуправления, общественных, политических и иных организаций, а также за состоянием экономики, экологии и других сфер общественной жиз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ладельцы информационных ресурсов обеспечивают пользователей (потребителей) информацией из информационных ресурсов на основе законодательства, уставов указанных органов и организаций, положений о них, а также договоров на услуги по информационному обеспеч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, полученная на законных основаниях из государственных информационных ресурсов гражданами и организациями, может быть использована ими для создания производной информации в целях ее коммерческого распространения с обязательной ссылкой на источник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точником прибыли в этом случае является результат вложенных труда и средств при создании производной информации, но не исходная информация, полученная из государственн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рядок получения пользователем информации (указание места, времени, ответственных должностных лиц, необходимых процедур) определяет собственник или владелец информационных ресурсов с соблюдением требований, установленных настоящим Федеральны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ечни информации и услуг по информационному обеспечению, сведения о порядке и условиях доступа к информационным ресурсам владельцы информационных ресурсов и информационных систем предоставляют пользователям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ы государственной власти и организации, ответственные за формирование и использование информационных ресурсов, обеспечивают условия для оперативного и полного предоставления пользователю документированной информации в соответствии с обязанностями, установленными уставами (положениями) этих органов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орядок накопления и обработки документированной информации с ограниченным доступом, правила ее защиты и порядок доступа к ней определяются органами государственной власти, ответственными за определенные вид и массивы информации, в соответствии с их компетенцией либо непосредственно ее собственником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3. Гарантии предоставления информ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рганы государственной власти и органы местного самоуправления создают доступные для каждого информационные ресурсы по вопросам деятельности этих органов и подведомственных им организаций, а также в пределах своей компетенции осуществляют массовое информационное обеспечение пользователей по вопросам прав, свобод и обязанностей граждан, их безопасности и другим вопросам, представляющим общественный интер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тказ в доступе к информационным ресурсам, предусмотренным в пункте 1 настоящей статьи, может быть обжалован в су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митет при Президенте Российской Федерации по политике информатизации организует регистрацию всех информационных ресурсов, информационных систем и публикацию сведений о них для обеспечения права граждан на доступ к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еречень информационных услуг, предоставляемых пользователям из государственных информационных ресурсов бесплатно или за плату, не возмещающую в полном размере расходы на услуги, устанавливает Правительство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ходы на указанные услуги компенсируются из средств федерального бюджета и бюджетов субъектов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Доступ граждан и организаций к информации о них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е и организации имеют право на доступ к документированной информации о них, на уточнение этой информации в целях обеспечения ее полноты и достоверности, имеют право знать, кто и в каких целях использует или использовал эту информацию. Ограничение доступа граждан и организаций к информации о них допустимо лишь на основаниях, предусмотр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ладелец документированной информации о гражданах обязан предоставить информацию бесплатно по требованию тех лиц, которых она касается. Ограничения возможны лишь в случаях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убъекты, представляющие информацию о себе для комплектования информационных ресурсов на основании статей 7 и 8 настоящего Федерального закона, имеют право бесплатно пользоваться эт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тказ владельца информационных ресурсов субъекту в доступе к информации о нем может быть обжалован в судебном порядк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Обязанности и ответственность владельца информационных ресурс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ладелец информационных ресурсов обязан обеспечить соблюдение режима обработки и правил предоставления информации пользователю, установленных законодательством Российской Федерации или собственником этих информационных ресурсов,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ладелец информационных ресурсов несет юридическую ответственность за нарушение правил работы с информацией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4. ИНФОРМАТИЗАЦИЯ, ИНФОРМАЦИОННЫЕ СИСТЕМЫ,</w:t>
      </w:r>
    </w:p>
    <w:p>
      <w:pPr>
        <w:pStyle w:val="ConsPlusTitle"/>
        <w:widowControl/>
        <w:jc w:val="center"/>
        <w:rPr/>
      </w:pPr>
      <w:r>
        <w:rPr/>
        <w:t>ТЕХНОЛОГИИ И СРЕДСТВА ИХ ОБЕСПЕ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6. Разработка и производство информационных систем, технологий и средств их обеспе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се виды производства информационных систем и сетей, технологий и средств их обеспечения составляют специальную отрасль экономической деятельности, развитие которой определяется государственной научно - технической и промышленной политикой информа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осударственные и негосударственные организации, а также граждане имеют равные права на разработку и производство информационных систем, технологий и средств их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о создает условия для проведения научно - исследовательских и опытно - конструкторских работ в области разработки и производства информационных систем, технологий и средств их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тельство Российской Федерации определяет приоритетные направления развития информатизации и устанавливает порядок их финанс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зработка и эксплуатация федеральных информационных систем финансируются из средств федерального бюджета по статье расходов "Информатика" ("Информационное обеспечение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рганы государственной статистики совместно с Комитетом при Президенте Российской Федерации по политике информатизации устанавливают правила учета и анализа состояния отрасли экономической деятельности, развитие которой определяется государственной научно - технической и промышленной политикой информатиз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Право собственности на информационные системы, технологии и средства их обеспе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нформационные системы, технологии и средства их обеспечения могут быть объектами собственности физических и юридических лиц, государ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обственником информационной системы, технологии и средств их обеспечения признается физическое или юридическое лицо, на средства которого эти объекты произведены, приобретены или получены в порядке наследования, дарения или иным закон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Информационные системы, технологии и средства их обеспечения включаются в состав имущества субъекта, осуществляющего права собственника или владельца этих объектов. Информационные системы, технологии и средства их обеспечения выступают в качестве товара (продукции) при соблюдении исключительных прав их разработч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ственник информационной системы, технологии и средств их обеспечения определяет условия использования этой продук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8. Право авторства и право собственности на информационные системы, технологии и средства их обеспе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 авторства и право собственности на информационные системы, технологии и средства их обеспечения могут принадлежать раз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ственник информационной системы, технологии и средств их обеспечения обязан защищать права их авт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9. Сертификация информационных систем, технологий, средств их обеспе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10.01.2003 N 15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он РФ от 10.06.1993 N 5151-1 "О сертификации продукции и услуг" утратил силу в связи с принятием Федерального закона от 27.12.2002 N 184-ФЗ "О техническом регулировании"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нформационные системы, базы и банки данных, предназначенные для информационного обслуживания граждан и организаций, подлежат сертификации в порядке, установленном Законом Российской Федерации "О сертификации продукции и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нформационные системы органов государственной власти Российской Федерации и органов государственной власти субъектов Российской Федерации, других государственных органов, организаций, которые обрабатывают документированную информацию с ограниченным доступом, а также средства защиты этих систем подлежат обязательной сертификации. Порядок сертификации определяе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Исключен. - Федеральный закон от 10.01.2003 N 15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5. ЗАЩИТА ИНФОРМАЦИИ И ПРАВ СУБЪЕКТОВ В ОБЛАСТИ</w:t>
      </w:r>
    </w:p>
    <w:p>
      <w:pPr>
        <w:pStyle w:val="ConsPlusTitle"/>
        <w:widowControl/>
        <w:jc w:val="center"/>
        <w:rPr/>
      </w:pPr>
      <w:r>
        <w:rPr/>
        <w:t>ИНФОРМАЦИОННЫХ ПРОЦЕССОВ И ИНФОРМАТИЗ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0. Цели защиты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ями защит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твращение утечки, хищения, утраты, искажения, подделки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твращение угроз безопасности личности, общества, государ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твращение несанкционированных действий по уничтожению, модификации, искажению, копированию, блокированию информации; предотвращение других форм незаконного вмешательства в информационные ресурсы и информационные системы, обеспечение правового режима документированной информации как объекта соб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щита конституционных прав граждан на сохранение личной тайны и конфиденциальности персональных данных, имеющихся в информационных систе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хранение государственной тайны, конфиденциальности документированной информации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ав субъектов в информационных процессах и при разработке, производстве и применении информационных систем, технологий и средств их обеспече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1. Защита информ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ащите подлежит любая документированная информация, неправомерное обращение с которой может нанести ущерб ее собственнику, владельцу, пользователю и иному лиц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жим защиты информации устанавли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сведений, отнесенных к государственной тайне, - уполномоченными органами на основании Закона Российской Федерации "О государственной тайне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конфиденциальной документированной информации - собственником информационных ресурсов или уполномоченным лицом на основании настоящего Федерального зак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персональных данных - федеральны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ы государственной власти и организации, ответственные за формирование и использование информационных ресурсов, подлежащих защите, а также органы и организации,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, руководствуются в своей деятельност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соблюдением требований к защите информации и эксплуатацией специальных программно - технических средств защиты, а также обеспечение организационных мер защиты информационных систем, обрабатывающих информацию с ограниченным доступом в негосударственных структурах, осуществляются органами государственной власти. Контроль осуществляется в порядке, определяем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изации, обрабатывающие информацию с ограниченным доступом, которая является собственностью государства, создают специальные службы, обеспечивающие защиту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Собственник или владелец документированной информации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. Соответствующие органы определяет Правительство Российской Федерации. Эти органы соблюдают условия конфиденциальности самой информации и результатов проверк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2. Права и обязанности субъектов в области защиты информ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обственник документов, массива документов, информационных систем или уполномоченные им лица в соответствии с настоящим Федеральным законом устанавливают порядок предоставления пользователю информации с указанием места, времени, ответственных должностных лиц, а также необходимых процедур и обеспечивают условия доступа пользователей к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ладелец документов, массива документов, информационных систем обеспечивает уровень защиты информац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иск, связанный с использованием несертифицированных информационных систем и средств их обеспечения, лежит на собственнике (владельце) этих систем и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иск, связанный с использованием информации, полученной из несертифицированной системы, лежит на потребителе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Собственник документов, массива документов, информационных систем может обращаться в организации, осуществляющие сертификацию средств защиты информационных систем и информационных ресурсов, для проведения анализа достаточности мер защиты его ресурсов и систем и получения консульт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ладелец документов, массива документов, информационных систем обязан оповещать собственника информационных ресурсов и (или) информационных систем о всех фактах нарушения режима защиты информ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3. Защита прав субъектов в сфере информационных процессов и информатиз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ащита прав субъектов в сфере формирования информационных ресурсов, пользования информационными ресурсами, разработки, производства и применения информационных систем, технологий и средств их обеспечения осуществляется в целях предупреждения правонарушений, пресечения неправомерных действий, восстановления нарушенных прав и возмещения причиненного ущерб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ащита прав субъектов в указанной сфере осуществляется судом, арбитражным судом, третейским судом с учетом специфики правонарушений и нанесенного ущерб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а правонарушения при работе с документированной информацией органы государственной власти, организации и их должностные лица несут ответственность в соответствии с законодательством Российской Федерации 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рассмотрения конфликтных ситуаций и защиты прав участников в сфере формирования и использования информационных ресурсов, создания и использования информационных систем, технологий и средств их обеспечения могут создаваться временные и постоянные третейские суды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вопросу, касающемуся деятельности третейских судов в РФ, см. Федеральный закон от 24.07.2002 N 102-ФЗ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етейский суд рассматривает конфликты и споры сторон в порядке, установленном законодательством о третейских суд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тветственность за нарушения международных норм и правил в области формирования и использования информационных ресурсов, создания и использования информационных систем, технологий и средств их обеспечения возлагается на органы государственной власти, организации и граждан в соответствии с договорами, заключенными ими с зарубежными фирмами и другими партнерами с учетом международных договоров, ратифицированных Российской Федерацие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4. Защита права на доступ к информ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тказ в доступе к открытой информации или предоставление пользователям заведомо недостоверной информации могут быть обжалованы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исполнение или ненадлежащее исполнение обязательств по договору поставки, купли - продажи, по другим формам обмена информационными ресурсами между организациями рассматриваются арбитражным су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 всех случаях лица, которым отказано в доступе к информации, и лица, получившие недостоверную информацию, имеют право на возмещение понесенного ими ущерб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уд рассматривает споры о необоснованном отнесении информации к категории информации с ограниченным доступом,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уководители, другие служащие органов государственной власти, организаций, виновные в незаконном ограничении доступа к информации и нарушении режима защиты информации, несут ответственность в соответствии с уголовным, гражданским законодательством и законодательством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5. Вступление в силу настоящего Федерального закон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едложить Президенту Российской Федерации привести в соответствие с настоящим Федеральным законом изданные им правовые а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ручить Правительству Российской Федер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вести в соответствие с настоящим Федеральным законом изданные им правовые а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ить и внести в Государственную Думу в трехмесячный срок в установленном порядке предложения о внесении изменений и дополнений в законодательство Российской Федерации в связи с принятием настоящего Федерального зак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ь нормативные правовые акты, обеспечивающие реализацию настоящего Федерального закона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.ЕЛЬЦИ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0 февраля 1995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24-Ф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46:00Z</dcterms:created>
  <dc:creator/>
  <dc:description/>
  <dc:language>en-US</dc:language>
  <cp:lastModifiedBy/>
  <dcterms:modified xsi:type="dcterms:W3CDTF">2010-10-13T10:47:00Z</dcterms:modified>
  <cp:revision>1</cp:revision>
  <dc:subject/>
  <dc:title/>
</cp:coreProperties>
</file>