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color w:val="FF0000"/>
          <w:sz w:val="32"/>
        </w:rPr>
      </w:pPr>
      <w:r>
        <w:rPr>
          <w:rFonts w:cs="Calibri"/>
          <w:b/>
          <w:color w:val="FF0000"/>
          <w:sz w:val="32"/>
        </w:rPr>
        <w:t>Документ утратил силу в связи с принятием Федерального закона от 13.05.2008 N 66-ФЗ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</w:rPr>
        <w:t>2 января 2000 года N 28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РОССИЙСКАЯ ФЕДЕРАЦ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ЫЙ 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ГОСУДАРСТВЕННОМ ЗЕМЕЛЬНОМ КАДАСТРЕ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осударственной Думо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4 ноября 1999 г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добре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оветом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23 декабря 1999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(в ред. Федеральных законов от 22.08.2004 N 122-ФЗ,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т 30.06.2006 N 93-ФЗ, от 04.12.2006 N 201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. ОБЩИЕ ПОЛО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. Основные понят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ля целей настоящего Федерального закона используются следующие основные понят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й земельный кадастр - систематизированный свод документированных сведений, получаемых в результате проведения государственного кадастрового учета земельных участков, о местоположении, целевом назначении и правовом положении земель Российской Федерации и сведений о территориальных зонах и наличии расположенных на земельных участках и прочно связанных с этими земельными участками объектов (далее - сведения государственного земельного кадастр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й кадастровый учет земельных участков - описание и индивидуализация в Едином государственном реестре земель земельных участков, в результате чего каждый земельный участок получает такие характеристики, которые позволяют однозначно выделить его из других земельных участков и осуществить его качественную и экономическую оценки. Государственный кадастровый учет земельных участков сопровождается присвоением каждому земельному участку кадастрового ном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емельный участок - часть поверхности земли (в том числе поверхностный почвенный слой), границы которой описаны и удостоверены в установленном порядке уполномоченным государственным органом, а также все, что находится над и под поверхностью земельного участка, если иное не предусмотрено федеральными законами о недрах, об использовании воздушного пространства и иными федеральными зако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абзац утратил силу с 1 сентября 2006 года. - Федеральный закон от 30.06.2006 N 93-ФЗ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рриториальная зона - часть территории, которая характеризуется особым правовым режимом использования земельных участков и границы которой определены при зонировании земель в соответствии с земельным законодательством, градостроительным законодательством, лесным законодательством, водным законодательством, законодательством о налогах и сборах, законодательством об охране окружающей природной среды и иным законодательством Российской Федерации и законодательством субъектов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. Предмет регулирования настоящего Федерального закон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стоящий Федеральный закон регулирует отношения, возникающие при осуществлении деятельности по ведению государственного земельного кадастра и при использовании его сведений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3. Правовое регулирование деятельности по ведению государственного земельного кадастра и использования его сведений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вое регулирование деятельности по ведению государственного земельного кадастра и использования его сведений осуществляется в соответствии с Конституцией Российской Федерации настоящим Федеральным законом, другими федеральными законами и иными нормативными правовыми актами Российской Федерации, а также принимаемыми в соответствии с настоящим Федеральным законом законами и иными нормативными правовыми актами субъектов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4. Цели создания и ведения государственного земельного кадастр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й земельный кадастр создается и ведется в целях информационного обеспеч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ого и муниципального управления земельными ресурс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ого контроля за использованием и охраной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роприятий, направленных на сохранение и повышение плодородия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ой регистрации прав на недвижимое имущество и сделок с н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емлеустро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кономической оценки земель и учета стоимости земли в составе природных ресурс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овления обоснованной платы за зем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ой связанной с владением, пользованием и распоряжением земельными участками деятельност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5. Принципы осуществления деятельности по ведению государственного земельного кадастр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еятельность по ведению государственного земельного кадастра осуществляется в соответствии со следующими принципам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динство системы и технологии ведения государственного земельного кадастра на всей территории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епрерывность внесения в государственный земельный кадастр изменяющихся характеристик земельных участ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ткрытость сведений государственного земельного кадаст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поставимость и совместимость сведений государственного земельного кадастра со сведениями, содержащимися в других государственных и иных кадастрах, реестрах, информационных ресурсах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6. Место государственного земельного кадастра в системе государственных информационных ресурсо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Сведения государственного земельного кадастра являются государственным информационным ресурс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осударственный земельный кадастр является источником информационного обмена сведениями при осуществлении государственной регистрации недвижимости, специальной регистрации или учета отдельных видов недвижимого имущества, природных ресурсов и иных объектов, подлежащих регистрации или учету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рганы, осуществляющие ведение государственных или иных кадастров, реестров, органы, осуществляющие государственную регистрацию прав на недвижимое имущество и сделок с ним, органы (организации), осуществляющие специальную регистрацию или учет отдельных видов недвижимого имущества, природных ресурсов и территориальных зон, координируют свою деятельность в части информационного и технологического взаимодействия на основании сведений государственного земельного кадастра о кадастровом делении территории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7. Обязательность государственного кадастрового учета земельных участко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ому кадастровому учету подлежат земельные участки, расположенные на территории Российской Федерации, независимо от форм собственности на землю, целевого назначения и разрешенного использования земельных участ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осударственный кадастровый учет земельных участков, проводившийся в установленном порядке на территории Российской Федерации до вступления в силу настоящего Федерального закона, является юридически действитель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рганы, осуществляющие государственную регистрацию прав на недвижимое имущество и сделок с ним, органы (организации), осуществляющие специальную регистрацию или учет отдельных видов недвижимого имущества, природных ресурсов и территориальных зон, бесплатно в десятидневный срок представляют информацию о зарегистрированных правах, наличии объектов недвижимого имущества, прочно связанных с земельными участками, и территориальных зонах органам, осуществляющим деятельность по ведению государственного земельного кадастра, в необходимом объеме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8. Открытость сведений государственного земельного кадастр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Сведения государственного земельного кадастра носят открытый характер, за исключением сведений, отнесенных законодательством Российской Федерации к категории ограниченного доступ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Органы, осуществляющие деятельность по ведению государственного земельного кадастра, обязаны предоставлять сведения государственного земельного кадастра заинтересованному лицу, предъявившему удостоверение личности и заявление в письменной форме (юридическому лицу - документы, подтверждающие государственную регистрацию данного юридического лица и полномочия его представител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ведения, указанные в пункте 2 настоящей статьи, предоставляются в виде выписок из государственного земельного кадастра, а также в предусмотренных законом случаях в виде копий хранящихся в кадастровом деле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Сведения, предоставленные органом, осуществляющим деятельность по ведению государственного земельного кадастра, на законных основаниях гражданам и юридическим лицам, могут быть использованы ими для создания производной информации в целях ее коммерческого распространения с обязательным указанием источника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орядок предоставления сведений государственного земельного кадастра определяется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I. ПОЛНОМОЧИЯ ОРГАНОВ ГОСУДАРСТВЕННОЙ</w:t>
      </w:r>
    </w:p>
    <w:p>
      <w:pPr>
        <w:pStyle w:val="ConsPlusTitle"/>
        <w:widowControl/>
        <w:jc w:val="center"/>
        <w:rPr/>
      </w:pPr>
      <w:r>
        <w:rPr/>
        <w:t>ВЛАСТИ РОССИЙСКОЙ ФЕДЕРАЦИИ, ОРГАНОВ ГОСУДАРСТВЕННОЙ</w:t>
      </w:r>
    </w:p>
    <w:p>
      <w:pPr>
        <w:pStyle w:val="ConsPlusTitle"/>
        <w:widowControl/>
        <w:jc w:val="center"/>
        <w:rPr/>
      </w:pPr>
      <w:r>
        <w:rPr/>
        <w:t>ВЛАСТИ СУБЪЕКТОВ РОССИЙСКОЙ ФЕДЕРАЦИИ И ОРГАНОВ МЕСТНОГО</w:t>
      </w:r>
    </w:p>
    <w:p>
      <w:pPr>
        <w:pStyle w:val="ConsPlusTitle"/>
        <w:widowControl/>
        <w:jc w:val="center"/>
        <w:rPr/>
      </w:pPr>
      <w:r>
        <w:rPr/>
        <w:t>САМОУПРАВЛЕНИЯ В ОБЛАСТИ ОСУЩЕСТВЛЕНИЯ ДЕЯТЕЛЬНОСТИ</w:t>
      </w:r>
    </w:p>
    <w:p>
      <w:pPr>
        <w:pStyle w:val="ConsPlusTitle"/>
        <w:widowControl/>
        <w:jc w:val="center"/>
        <w:rPr/>
      </w:pPr>
      <w:r>
        <w:rPr/>
        <w:t>ПО ВЕДЕНИЮ ГОСУДАРСТВЕННОГО ЗЕМЕЛЬНОГО КАДАСТР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9. Полномочия органов государственной власти Российской Федерации в области осуществления деятельности по ведению государственного земельного кадастр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 полномочиям органов государственной власти Российской Федерации в области осуществления деятельности по ведению государственного земельного кадастра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 и принятие федеральных законов и иных нормативных правовых актов Российской Федерации в данной области, контроль за их соблюд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разработка, утверждение и реализация федеральных программ развития государственного земельного кадаст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ение федерального органа исполнительной власти, уполномоченного на осуществление деятельности по ведению государственного земельного кадаст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ение перечня основных сведений государственного земельного кадаст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овление порядка финансирования деятельности по ведению государственного земельного кадаст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становление предельного размера и порядка использования платы, взимаемой за предоставление сведений государственного земельного кадаст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ределение перечня сведений государственного земельного кадастра, отнесенных к категории ограниченного доступа, и порядка предоставления таки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ординация деятельности органов государственной власти Российской Федерации и органов государственной власти субъектов Российской Федерации, а также органов местного самоуправления в случае наделения их в установленном законом порядке отдельными государственными полномочиями в данн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е вопросы, отнесенные к полномочиям Российской Федерации Конституцией Российской Федерации и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Государственное управление в области осуществления деятельности по ведению государственного земельного кадастра осуществляется Правительством Российской Федерации непосредственно или через федеральный орган исполнительной власти по государственному управлению земельными ресурс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Федеральный орган исполнительной власти по государственному управлению земельными ресурсами осуществляет возложенные на него полномочия в области осуществления деятельности по ведению государственного земельного кадастра непосредственно и через свои территориальные органы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0. Полномочия органов государственной власти субъектов Российской Федерации в области осуществления деятельности по ведению государственного земельного кадастр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олномочия органов государственной власти субъектов Российской Федерации в области осуществления деятельности по ведению государственного земельного кадастра определяются в соответствии с Конституцией Российской Федерации федеральными законами, законами и иными нормативными правовыми актам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убъекты Российской Федерации вправе самостоятельно устанавливать перечень дополнительных сведений государственного земельного кадастра, не установленных Российской Федерацией. Обеспечение сбора, обработки и хранения указанных сведений является расходным обязательством субъектов Российской Федераци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1. Полномочия органов местного самоуправления в области осуществления деятельности по ведению государственного земельного кадастр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ы местного самоуправления в соответствии с Конституцией Российской Федерации могут наделяться законом отдельными государственными полномочиями в области осуществления деятельности по ведению государственного земельного кадастра с передачей необходимых для их осуществления материальных и финансов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ключение в государственный земельный кадастр дополнительных сведений, не установленных Российской Федерацией и субъектами Российской Федерации, является расходным обязательством муниципальных образов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II. СОСТАВ СВЕДЕНИЙ И ДОКУМЕНТОВ</w:t>
      </w:r>
    </w:p>
    <w:p>
      <w:pPr>
        <w:pStyle w:val="ConsPlusTitle"/>
        <w:widowControl/>
        <w:jc w:val="center"/>
        <w:rPr/>
      </w:pPr>
      <w:r>
        <w:rPr/>
        <w:t>ГОСУДАРСТВЕННОГО ЗЕМЕЛЬНОГО КАДАСТР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2. Состав сведений государственного земельного кадастр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осударственный земельный кадастр содержит сведения о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емельных участк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территориальных зон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емлях и границах территорий муниципальных образований;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емлях и границах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емлях и границах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ные сведения содержатся в государственном земельном кадастре в объеме, необходимом для осуществления государственного управления земельными ресурсам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3. Состав документов государственного земельного кадастр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Документы государственного земельного кадастра подразделяются на основные, вспомогательные и производные документы, и их ведение осуществляется на русском язы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 основным документам государственного земельного кадастра относятся Единый государственный реестр земель, кадастровые дела и дежурные кадастровые карты (планы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 вспомогательным документам государственного земельного кадастра относятся книги учета документов, книги учета выданных сведений и каталоги координат пунктов опорной межевой се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К производным документам государственного земельного кадастра относятся документы, содержащие перечни земель, находящихся в собственности Российской Федерации, собственности субъектов Российской Федерации, собственности муниципальных образований, доклады о состоянии и об использовании земельных ресурсов, статистические отчеты, аналитические обзоры, производные кадастровые карты (планы), иные справочные и аналитические докумен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Состав документов государственного земельного кадастра и порядок их ведения устанавливаются федеральным органом исполнительной власти по государственному управлению земельными ресурсам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4. Единый государственный реестр земе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Единый государственный реестр земель представляет собой документ, который предназначен для проведения государственного кадастрового учета земельных участ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Единый государственный реестр земель содержит сведения о существующих и прекративших существование земельных участк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В Едином государственном реестре земель содержатся следующие основные сведения о земельных участк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дастровые ном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местоположение (адрес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ощад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тегория земель и разрешенное использование земельных участ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писание границ земельных участков, их отдельных ча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зарегистрированные в установленном порядке вещные права и ограничения (обремене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экономические характеристики, в том числе размеры платы за зем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ачественные характеристики, в том числе показатели состояния плодородия земель для отдельных категорий земел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личие объектов недвижимого имущества, прочно связанных с земельными участк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Моментом возникновения или моментом прекращения существования земельного участка как объекта государственного кадастрового учета в соответствующих границах является дата внесения соответствующей записи в Единый государственный реестр земель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5. Кадастровое дело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адастровое дело представляет собой совокупность скомплектованных в установленном порядке документов, подтверждающих факт возникновения или прекращения существования земельного участка как объекта государственного кадастрового уч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окументы, содержащиеся в кадастровом деле, являются основанием для внесения соответствующих сведений о земельном участке в Единый государственный реестр земель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6. Кадастровая карта (план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адастровая карта (план) представляет собой карту (план), на которой в графической и текстовой формах воспроизводятся сведения, содержащиеся в государственном земельном кадаст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зависимости от состава воспроизведенных сведений и целей их использования кадастровые карты (планы) могут быть кадастровыми картами (планами) земельных участков, дежурными кадастровыми картами (планами) и производными кадастровыми картами (планам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Кадастровая карта (план) земельного участка воспроизводит в графической и текстовой формах сведения о земельном участ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Дежурные кадастровые карты (планы) воспроизводят в графической и текстовой формах сведения о местоположении земельных участков и территориальных з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4. Производные кадастровые карты (планы) воспроизводят в графической и текстовой формах обобщенные сведения о земельном фонде, об экономических, о социальных, о природных и об иных связанных с землей процессах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IV. ВЕДЕНИЕ ГОСУДАРСТВЕННОГО ЗЕМЕЛЬНОГО КАДАСТР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7. Порядок ведения государственного земельного кадастр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 всей территории Российской Федерации ведение государственного земельного кадастра осуществляется по единой методике и представляет собой последовательные действия по сбору, документированию, накоплению, обработке, учету и хранению сведений о земельных участк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ведения о площади, местоположении земельных участков, об их количественных, качественных, экономических и иных характеристиках вносятся в документы государственного земельного кадастра на основании материалов геодезических и картографических работ, землеустройства, лесоустройства, иных обследований и изыска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2 в ред. Федерального закона от 04.12.2006 N 201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Сведения о правах на земельные участки и об ограничениях (обременениях) этих прав вносятся в Единый государственный реестр земель на основании сведений Единого государственного реестра прав на недвижимое имущество и сделок с ним, а также на основании иных документов о правах на земельные участки, являющихся юридически действительными на момент внесения указанных сведений в государственный земельный кадаст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Сведения об экономических характеристиках земельных участков вносятся в документы государственного земельного кадастра на основании данных государственной кадастровой и иной оценки земель и положений нормативных правовых актов органов государственной власти и органов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Сведения о территориальных зонах вносятся в документы государственного земельного кадастра на основании данных, полученных от органов, осуществляющих регистрацию или учет территориальных зо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Документирование сведений государственного земельного кадастра осуществляется на бумажных и (или) электронных носителях. При наличии расхождений в сведениях, записанных на бумажных носителях, и сведениях, записанных на электронных носителях, приоритет имеют сведения, записанные на бумажных носителях, если иное не установлено федеральным зако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Единый государственный реестр земель и кадастровые дела подлежат вечному хранению, их уничтожение и изъятие не допускаю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Порядок хранения иных документов государственного земельного кадастра, кроме документов, указанных в пункте 7 настоящей статьи, устанавливается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Основные документы государственного земельного кадастра подлежат страхованию в установленном порядке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8. Кадастровое деление территории Российской Федераци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Кадастровое деление территории Российской Федерации осуществляется в целях присвоения земельным участкам кадастровых номе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Единицами кадастрового деления территории Российской Федерации являются кадастровые округа, кадастровые районы, кадастровые квартал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Кадастровый номер земельного участка состоит из номера кадастрового округа, номера кадастрового района, номера кадастрового квартала, номера земельного участка в кадастровом квартал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орядок кадастрового деления территории Российской Федерации, а также порядок присвоения кадастровых номеров земельным участкам устанавливается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19. Порядок проведения государственного кадастрового учета земельных участко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Государственный кадастровый учет земельных участков проводится по месту их нахождения в обязательном порядке на всей территории Российской Федерации по единой методи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Для проведения государственного кадастрового учета земельных участков органы государственной власти, органы местного самоуправления, заинтересованные правообладатели земельных участков или уполномоченные правообладателями земельных участков лица подают в органы, осуществляющие деятельность по ведению государственного земельного кадастра, заявки, правоустанавливающие документы на земельные участки и документы о межевании земельных участ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Указанные в пункте 2 настоящей статьи документы должны быть надлежащим образом оформл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е подлежат приему для проведения государственного кадастрового учета земельных участков документы, имеющие подчистки либо приписки, зачеркнутые слова ил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Получение заявок о проведении государственного кадастрового учета земельных участков подтверждается соответствующими записями в книге учета документов и выдачей заявителям расписок о получении соответствующих докумен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 Проведение государственного кадастрового учета земельных участков включает в себя проверку представленных заявителями документов, составление описаний земельных участков в Едином государственном реестре земель, присвоение кадастровых номеров земельным участкам, изготовление кадастровых карт (планов) земельных участков и формирование кадастровых де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6.1. В случае, если для проведения государственного кадастрового учета земельного участка представлен правоустанавливающий документ, в котором сведения о площади земельного участка не соответствуют сведениям об уточненной площади такого земельного участка, содержащимся в документах о его межевании, государственный кадастровый учет такого земельного участка проводится на основании сведений об уточненной площади такого земельного участка, содержащихся в документах о его межева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п. 6.1 введен Федеральным законом от 30.06.2006 N 9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Государственный кадастровый учет земельных участков проводится в течение месяца со дня подачи заявки о проведении государственного кадастрового учета определ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В результате проведения государственного кадастрового учета земельных участков заявителям выдаются удостоверенные в установленном порядке кадастровые карты (планы) земельных участков. Плата за проведение государственного кадастрового учета земельных участков с заявителей не взима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9. Деятельность по проведению государственного кадастрового учета земельных участков подлежит страхованию в установленном порядке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0. Основания приостановления проведения государственного кадастрового учета земельных участков или отказа в проведении государственного кадастрового учета земельных участков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В случае, если в представленных в органы, осуществляющие деятельность по ведению государственного земельного кадастра, документах отсутствуют сведения, необходимые для проведения государственного кадастрового учета земельных участков, или если такие сведения противоречивы, проведение государственного кадастрового учета земельных участков приостанавливается и заявители немедленно в письменной форме извещаются о приостановлении проведения такого учета с обоснованием данных решений, за исключением указанного в пункте 6.1 статьи 19 настоящего Федерального закона случая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30.06.2006 N 9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оведение государственного кадастрового учета земельных участков может быть приостановлено не более чем на месяц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, если в течение указанного срока заявителем не будут устранены причины приостановления проведения государственного кадастрового учета земельного участка, заявителю в письменной форме направляется отказ в проведении государственного кадастрового учета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проведении государственного кадастрового учета земельных участков должно быть отказано в случае, ес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 заявкой о проведении государственного кадастрового учета земельных участков обратилось ненадлежащее лиц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кументы, представленные в органы, осуществляющие деятельность по ведению государственного земельного кадастра, для проведения государственного кадастрового учета земельных участков, по форме или содержанию не соответствуют требованиям законодательства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и межевании земельных участков, в отношении которых должен проводиться государственный кадастровый учет земельных участков, нарушены права смежных землепользов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лощадь земельного участка, в отношении которого должен проводиться государственный кадастровый учет земельных участков, меньше минимального размера, установленного в соответствии с нормативными правовыми актами субъектов Российской Федерации или нормативными правовыми актами органов местного самоуправления для земель различного целевого назначения и разрешенного исполь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одержащаяся в документах о межевании уточненная площадь земельного участка превышает указанную в правоустанавливающем документе на такой земельный участок площадь более чем на минимальный размер, установленный в соответствии с нормативными правовыми актами субъектов Российской Федерации или нормативными правовыми актами органов местного самоуправления для земель различного целевого назначения и разрешенного использ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абзац введен Федеральным законом от 30.06.2006 N 9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Решение об отказе в проведении государственного кадастрового учета земельных участков в пятидневный срок направляется заявителям в письменной форме с указанием причин такого отка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Отказ в проведении государственного кадастрового учета земельных участков или уклонение соответствующего органа от проведения государственного кадастрового учета земельных участков могут быть обжалованы заинтересованными лицами в суд, арбитражный суд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1. Исправление технических ошибок, допущенных при ведении государственного земельного кадастр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Исправление технических ошибок, допущенных при ведении государственного земельного кадастра, осуществляется в пятидневный срок после их обнару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Исправление технических ошибок, допущенных при ведении государственного земельного кадастра, осуществляется в случае, если нет оснований полагать, что такое исправление может причинить ущерб либо нарушить законные интересы правообладателей земельных участков или третьих лиц, которые полагались на соответствующие записи в государственном земельном кадаст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В случаях, если существуют основания полагать, что исправление технических ошибок может причинить вред либо нарушить законные интересы правообладателей земельных участков или третьих лиц, которые полагались на соответствующие записи в государственном земельном кадастре, такое исправление осуществляется на основании решения суда, арбитражного су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Информация об исправлении технических ошибок или об отказе в исправлении технических ошибок в пятидневный срок направляется в письменной форме правообладателям земельных участков или третьим лицам, которые полагались на соответствующие записи в государственном земельном кадастре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2. Предоставление сведений государственного земельного кадастр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Сведения государственного земельного кадастра об определенном земельном участке, в том числе о земельном участке, государственный кадастровый учет которого был проведен в установленном порядке до вступления в силу настоящего Федерального закона, предоставляются в виде выписок по месту учета данного земельного участка за плату или бесплатно в срок не более чем через десять рабочих дней со дня поступления соответствующего заявления о предоставлении указанных сведений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30.06.2006 N 9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ыписки, содержащие сведения об определенном земельном участке, подготавливаются в форме кадастрового плана такого земельного участка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абзац введен Федеральным законом от 30.06.2006 N 9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учение заявлений о предоставлении сведений государственного земельного кадастра подтверждается выдачей заявителям соответствующих расписок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абзац введен Федеральным законом от 30.06.2006 N 9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лучае, если сведения государственного земельного кадастра о местоположении (об адресе), площади и (или) местоположении границ определенного земельного участка нуждаются в уточнении и (или) отсутствуют сведения о его разрешенном использовании и (или) принадлежности к категории земель, правообладателю такого земельного участка или уполномоченному им лицу одновременно с выпиской, предоставляемой ему в соответствии с правилами настоящей статьи, выдается справка о составе документов, которые необходимо подать в орган, осуществляющий деятельность по ведению государственного земельного кадастра, для уточнения указанных сведений. Последующее уточнение указанных сведений осуществляется в порядке, установленном настоящим Федеральным законом для проведения государственного кадастрового учета земельных участков, при подаче правообладателем такого земельного участка или уполномоченным им лицом в орган, осуществляющий деятельность по ведению государственного земельного кадастра, заявки и перечисленных в указанной справке докумен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абзац введен Федеральным законом от 30.06.2006 N 93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Бесплатно сведения об определенном земельном участке предоста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равообладателю земельного участка или уполномоченным правообладателем лица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налоговым органам в пределах территории, находящейся под их юрисдикци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судам и правоохранительным органам, имеющим в производстве дела, связанные с данным земельным участк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органам, осуществляющим государственную регистрацию прав на недвижимое имущество и сделок с ним, органам (организациям), осуществляющим специальную регистрацию или учет отдельных видов недвижимого имущества и территориальных зон, в объеме, который необходим для работы указанных орган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лицам, имеющим право на наследование земельного участка правообладателя по завещанию или закон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иным установленным законом лиц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казанные в настоящем пункте органы и лица оплачивают стоимость копирования и доставки предоставляемых им сведений государственного земельного кадастра об определенном земельном участ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Органы государственной власти Российской Федерации, органы государственной власти субъектов Российской Федерации и органы местного самоуправления вправе бесплатно в установленном порядке получать обобщающие сведения о землях в границах соответствующих территор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Использование сведений государственного земельного кадастра способами или в формах, которые наносят ущерб или нарушают законные интересы правообладателей земельных участков, влечет за собой ответственность, предусмотренную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3. Должностные лица, осуществляющие ведение государственного земельного кадастр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Должностные лица, осуществляющие ведение государственного земельного кадастра, являются государственными служащими, замещающими государственные должности, определенные в соответствии с законодательством Российской Федерации, а в случае наделения органов местного самоуправления в установленном законом порядке государственными полномочиями на ведение государственного земельного кадастра муниципальными служащим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4. Финансирование деятельности по ведению государственного земельного кадастр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Финансирование деятельности по ведению государственного земельного кадастра осуществляется за счет средств федерального бюджета, бюджетов субъектов Российской Федерации, средств, получаемых в виде платы, взимаемой за предоставление сведений государственного земельного кадастра, и иных не запрещенных законом источни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Средства, получаемые в виде платы, взимаемой за предоставление сведений государственного земельного кадастра, зачисляются в федеральный бюджет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(в ред. Федерального закона от 22.08.2004 N 122-ФЗ)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5. Ответственность за нарушение настоящего Федерального закон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Граждане и юридические лица, виновные в нарушении настоящего Федерального закона, несут ответственность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Глава V. ЗАКЛЮЧИТЕЛЬНЫЕ ПОЛОЖЕНИЯ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cs="Calibri"/>
        </w:rPr>
      </w:pPr>
      <w:r>
        <w:rPr>
          <w:rFonts w:cs="Calibri"/>
        </w:rPr>
        <w:t>Статья 26. Введение в действие настоящего Федерального закон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Настоящий Федеральный закон вводится в действие через шесть месяцев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2. Предложить Президенту Российской Федерации и поручить Правительству Российской Федерации привести свои нормативные правовые акты в соответствие с настоящим Федеральным зако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Поручить Правительству Российской Федерации в шестимесячный срок принять нормативные правовые акты, обеспечивающие реализацию положений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Настоящий Федеральный закон применяется к правоотношениям, возникшим после введения его в действ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 правоотношениям, возникшим до введения настоящего Федерального закона в действие, он применяется к тем правам и обязательствам, которые возникнут после введения его в действие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Исполняющий обязанно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а 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 января 2000 го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28-ФЗ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10:10:00Z</dcterms:created>
  <dc:creator/>
  <dc:description/>
  <dc:language>en-US</dc:language>
  <cp:lastModifiedBy/>
  <dcterms:modified xsi:type="dcterms:W3CDTF">2010-10-13T10:15:00Z</dcterms:modified>
  <cp:revision>1</cp:revision>
  <dc:subject/>
  <dc:title/>
</cp:coreProperties>
</file>