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10 января 1996 года N 4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8 декабря 199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Федеральных законов от 10.01.2003 N 15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2.08.2004 N 122-ФЗ (ред. 29.12.2004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12.2006 N 232-ФЗ, от 26.06.2007 N 118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3.05.2008 N 66-ФЗ, от 14.07.2008 N 118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30.12.2008 N 309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устанавливает правовые основы деятельности в области мелиорации земель, определяет полномочия органов государственной власти, органов местного самоуправления по регулированию указанной деятельности, а также права и обязанности граждан (физических лиц) и юридических лиц, осуществляющих деятельность в области мелиорации земель и обеспечивающих эффективное использование и охрану мелиорированных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Задач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земель осуществляется в целях повышения продуктивности и устойчивости земледелия, обеспечения гарантированного производства сельскохозяйственной продукции на основе сохранения и повышения плодородия земель, а также создания необходимых условий для вовлечения в сельскохозяйственный оборот неиспользуемых и малопродуктивных земель и формирования рациональной структуры земельных угод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Основные понят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Федеральном законе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земель - коренное улучшение земель путем проведения гидротехнических, культуртехнических, химических, противоэрозионных, агролесомелиоративных, агротехнических и других мелиора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мероприятия - проектирование, строительство, эксплуатация и реконструкция мелиоративных систем и отдельно расположенных гидротехнических сооружений, обводнение пастбищ, создание систем защитных лесных насаждений, проведение культуртехнических работ, работ по улучшению химических и физических свойств почв, научное и производственно-техническое обеспечение указан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ируемые земли - земли, недостаточное плодородие которых улучшается с помощью осуществления мелиора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ированные земли - земли, на которых проведены мелиоративные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- комплексы взаимосвязанных гидротехнических и других сооружений и устройств (каналы, коллекторы, трубопроводы, водохранилища, плотины, дамбы, насосные станции, водозаборы, другие сооружения и устройства на мелиорированных землях), обеспечивающих создание оптимальных водного, воздушного, теплового и питательного режимов почв на мелиорированных зем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мелиоративные системы - мелиоративные системы, находящиеся в государственной собственности и обеспечивающие межрегиональное и (или) межхозяйственное водораспределение и противопаводковую защиту, а также противоэрозионные и пастбищезащитные лесные насаждения, которые необходимы для обеспечения государствен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общего пользования - мелиоративные системы, находящиеся в общей собственности двух или нескольких лиц либо переданные в установленном порядке в пользование нескольким гражданам (физическим лицам) и (или) юридическим лицам, а также защитные лесные насаждения, необходимые для нужд указан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ндивидуального пользования - мелиоративные системы, находящиеся в собственности гражданина (физического лица) или юридического лица либо переданные в установленном порядке в пользование гражданину (физическому лицу) или юридическому лицу, а также защитные лесные насаждения, необходимые указанным лицам только для и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дельно расположенные гидротехнические сооружения - инженерные сооружения и устройства, не входящие в мелиоративные системы, обеспечивающие регулирование, подъем, подачу, распределение воды потребителям, отвод вод с помощью мелиоративных систем, защиту почв от водной эрозии, противоселевую и противооползневую защиту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Законодательство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Российской Федерации в области мелиорации земель состоит из настоящего Федерального закона и принимаемых в соответствии с ним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епризнанные принципы и нормы международного права и международные договоры Российской Федерации в области мелиорации земель являются в соответствии с Конституцией Российской Федерации составной частью правов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международным договором Российской Федерации установлены иные правила, чем те, которые предусмотрены законодательством Российской Федерации в области мелиорации земель, применяются правила Международного договор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Отношения, регулируемые законодательством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ство Российской Федерации в области мелиорации земель регулирует отношения, возникающие в процессе осуществления мелиоративных мероприятий на землях сельскохозяйственного назначения или на землях, предназначенных для осуществления производства сельскохозяйственн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ношения, возникающие в процессе осуществления мелиоративных мероприятий на землях, на которых осуществляется ведение лесного хозяйства, и на иных землях, за исключением земель сельскохозяйственного назначения, регулируются настоящим Федеральным законом в той мере, в какой это не противоречит лесному и земельному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ношения, возникающие в процессе использования земель сельскохозяйственного назначения, земель лесного фонда, земель водного фонда, регулируются настоящим Федеральным законом в соответствии с земельным, водным, лесным законодательством Российской Федерации и законодательством Российской Федерации об охране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ущественные и административные отношения, возникающие в области мелиорации земель, регулируются настоящим Федеральным законом в соответствии с гражданским и административ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ТИПЫ И ВИДЫ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Типы и виды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висимости от характера мелиоративных мероприятий различают следующие типы мелиорации зем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о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лесо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льтуртехническая мелиор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имическая мелиор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ставе отдельных типов мелиорации земель настоящим Федеральным законом устанавливаются виды 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Гидро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омелиорация земель состоит в проведении комплекса мелиоративных мероприятий, обеспечивающих коренное улучшение заболоченных, излишне увлажненных, засушливых, эродированных, смытых и других земель, состояние которых зависит от воздействия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омелиорация земель направлена на регулирование водного, воздушного, теплового и питательного режимов почв на мелиорируемых землях посредством осуществления мер по подъему, подаче, распределению и отводу вод с помощью мелиоративных систем, а также отдельно расположенных гидротехнических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этому типу мелиорации земель относятся оросительная, осушительная, противопаводковая, противоселевая, противоэрозионная, противооползневая и другие виды гидро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Агролесо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лесомелиорация земель состоит в проведении комплекса мелиоративных мероприятий, обеспечивающих коренное улучшение земель посредством использования почвозащитных, водорегулирующих и иных свойств защитных лесных наса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этому типу мелиорации земель относятся следующие виды мелиорации зем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ивоэрозионная - защита земель от эрозии путем создания лесных насаждений на оврагах, балках, песках, берегах рек и других территор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езащитная - защита земель от воздействия неблагоприятных явлений природного, антропогенного и техногенного происхождения путем создания защитных лесных насаждений по границам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тбищезащитная - предотвращение деградации земель пастбищ путем создания защитных лесных насажден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Культуртехническая 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льтуртехническая мелиорация земель состоит в проведении комплекса мелиоративных мероприятий по коренному улучшению зем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тот тип мелиорации земель подразделяется на следующие виды мелиорации зем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истка мелиорируемых земель от древесной и травянистой растительности, кочек, пней и мх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истка мелиорируемых земель от камней и иных предм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ая обработка солонц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ыхление, пескование, глинование, землевание, плантаж и первичная обработка поч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иных культуртехнических работ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Химическая мелиорация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имическая мелиорация земель состоит в проведении комплекса мелиоративных мероприятий по улучшению химических и физических свойств почв. Химическая мелиорация земель включает в себя известкование почв, фосфоритование почв и гипсование поч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ПРАВО СОБСТВЕННОСТИ НА МЕЛИОРАТИВНЫЕ СИСТЕМЫ</w:t>
      </w:r>
    </w:p>
    <w:p>
      <w:pPr>
        <w:pStyle w:val="ConsPlusTitle"/>
        <w:widowControl/>
        <w:jc w:val="center"/>
        <w:rPr/>
      </w:pPr>
      <w:r>
        <w:rPr/>
        <w:t>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Формы собственности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 в соответствии с гражданским законодательством Российской Федерации могут находиться в частной, государственной, муниципальной и иных формах собствен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Право государственной собственности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мелиоративные системы и отдельно расположенные гидротехнические сооружения могут принадлежать на праве собственности Российской Федерации (далее - федеральная собственность) и на праве собственности субъекту Российской Федерации (далее - собственность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федеральной собственности относятся государственные мелиоративные системы и отдельно расположенные гидротехнические сооружения, размещенные на территории одного или на территориях нескольких субъектов Российской Федерации, осуществляющие межрегиональное и (или) межхозяйственное водораспределение и построенные (строящиеся) за счет средств федерального бюджета, а также использующиеся для осуществления полномочий Российской Федерации, установленных настоящим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собственности субъектов Российской Федерации относятся государственные мелиоративные системы и отдельно расположенные гидротехнические сооружения, не относящиеся к федеральной собственности, к муниципальной собственности, а также к собственности граждан (физических лиц)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несение государственных мелиоративных систем и отдельно расположенных гидротехнических сооружений к федеральной собственности и собственности субъектов Российской Федерации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мелиоративные системы и находящиеся в государственной собственности отдельно расположенные гидротехнические сооружения, объекты и другое имущество организаций по эксплуатации мелиоративных систем и надзору за мелиоративным состоянием земель не могут быть переданы в собственность граждан (физических лиц) и юридических лиц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Право муниципальной собственности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, принадлежащие на праве собственности городским и сельским поселениям, а также другим муниципальным образованиям, являются муниципальной собственностью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Право собственности граждан (физических лиц) и юридических лиц на мелиоративные системы и отдельно расположенные гидротехнические соору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бственности граждан (физических лиц) и юридических лиц могут находиться мелиоративные системы общего пользования и мелиоративные системы индивидуального пользования и отдельно расположенные гидротехнические сооружения. Мелиоративные системы и отдельно расположенные гидротехнические сооружения, находящиеся в собственности двух или нескольких лиц, принадлежат им на праве общей собствен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ПОЛНОМОЧИЯ РОССИЙСКОЙ ФЕДЕРАЦИИ,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И ОРГАНОВ МЕСТНОГО САМОУПРАВЛЕНИЯ</w:t>
      </w:r>
    </w:p>
    <w:p>
      <w:pPr>
        <w:pStyle w:val="ConsPlusTitle"/>
        <w:widowControl/>
        <w:jc w:val="center"/>
        <w:rPr/>
      </w:pPr>
      <w:r>
        <w:rPr/>
        <w:t>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Полномочия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Российской Федерации в области мелиорации земель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государственной политики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ние, пользование, распоряжение и управление отнесенными к федеральной собственности государственными мелиоративными системами и отдельно расположенными гидротехническим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, обеспечиваемой отнесенными к федеральной собственности государственными мелиоративными системами и отдельно расположенными гидротехническим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в установленном порядке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агропромышленного комплекса, включая мелиорацию, а также федерального органа исполнительной власти, осуществляющего функции по оказанию государственных услуг, управлению государственным имуществом в сфере агропромышленного комплекса, включая мелиор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ие и реализация федеральных программ в области мелиорации земель и контроль за их вы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ие стандартов, норм и правил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ы девятый - двенадцатый утратили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Полномочия субъектов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субъектов Российской Федерации в области мелиорации земель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ние, пользование, распоряжение и управление отнесенными к собственности субъектов Российской Федерации государственными мелиоративными системами и отдельно расположенными гидротехническим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в соответствии с федеральными законами законов и иных нормативных правовых актов субъектов Российской Федерации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, обеспечиваемой отнесенными к собственности субъектов Российской Федерации государственными мелиоративными системами и отдельно расположенными гидротехническими сооружениями, и участие в финансировании мелиорации земель (мелиоративных мероприятий), обеспечиваемой отнесенными к федеральной собственности государственными мелиоративными системами и отдельно расположенными гидротехническим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, утверждение и реализация региональных (территориальных) программ в области мелиорации земель и контроль за их вы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14.07.2008 N 118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полномочия, не отнесенные к полномочия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Полномочия органов местного самоуправления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 в соответствии с Конституцией Российской Федерации и федеральными законами могут осуществлять следующие полномочия в области мелиорации зем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ние, пользование и распоряжение мелиоративными системами и отдельно расположенными гидротехническими сооружениями, находящими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защиты окружающей среды при проведении мелиорации земель на соответствующих территор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18.12.2006 N 23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и регулирование в пределах своей компетенции деятельности граждан (физических лиц) и юридических лиц в области 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. ГОСУДАРСТВЕННОЕ УПРАВЛЕНИЕ</w:t>
      </w:r>
    </w:p>
    <w:p>
      <w:pPr>
        <w:pStyle w:val="ConsPlusTitle"/>
        <w:widowControl/>
        <w:jc w:val="center"/>
        <w:rPr/>
      </w:pPr>
      <w:r>
        <w:rPr/>
        <w:t>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Основы государственного управления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управление в области мелиорации земель осуществляют Президент Российской Федерации, Правительство Российской Федерации, органы исполнительной власти субъектов Российской Федерации и федеральный орган исполнительной власти, осуществляющий функции по выработке государственной политики и нормативно-правовому регулированию в сфере агропромышленного комплекса, включая мелиорацию зем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 (ред. 29.12.2004)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и вторая - третья утратили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ожение о федеральном органе исполнительной власти, осуществляющем функции по выработке государственной политики и нормативно-правовому регулированию в сфере агропромышленного комплекса, включая мелиорацию, а также о федеральном органе исполнительной власти, осуществляющем функции по оказанию государственных услуг, управлению государственным имуществом в сфере агропромышленного комплекса, включая мелиорацию земель, утвержд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 (ред. 29.12.2004)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Основные направления деятельности соответствующих федеральных органов исполнительной власти и органов исполнительной власти субъектов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направлениями деятельности соответствующих федеральных органов исполнительной власти и органов исполнительной власти субъектов Российской Федерации в области мелиорации земель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реализация федеральных и региональных (территориальных) программ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финансирования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эксплуатации государственных мелиоративных систем и отнесенных к государственной собственности отдельно расположенных гидротехнических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14.07.2008 N 118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изация мелиоративных систем и отдельно расположенных гидротехнических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учета и проведение мониторинга мелиорированных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разработки стандартов, норм и правил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 финансирование научно-исследовательских и опытно-конструкторских разработок в области мелиорации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государственной экспертизы проектной документации мелиоративных систем и отдельно расположенных гидротехнических сооруж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состоянием мелиорированных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направления деятельности, опреде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Утратила силу. - Федеральный закон от 13.05.2008 N 66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Паспортизация мелиоративных систем и отдельно расположенных гидротехнических сооруж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системы и отдельно расположенные гидротехнические сооружения подлежат паспортизации. При проведении паспортизации на мелиоративную систему и на каждое гидротехническое сооружение, входящее или не входящее в мелиоративную систему, составляется паспорт, в котором содержатся сведения о технических характеристиках и состоянии соответственно мелиоративной системы и гидротехнического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проведения паспортизации мелиоративных систем и гидротехнических сооружений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Государственный мониторинг мелиорированных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Федерального закона от 26.06.2007 N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мониторинг мелиорированных земель является составной частью государственного мониторинга земель и представляет собой систему наблюдений за состоянием мелиорированных земель. На основе этих наблюдений выявляются изменения состояния мелиорированных земель и дается оценка так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ектами государственного мониторинга мелиорированных земель являются все мелиорированные земли 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Исключена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Государственная экспертиза проектной документации мелиоративных систем и отдельно расположенных гидротехнических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Федерального закона от 18.12.2006 N 23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ная документация мелиоративных систем и отдельно расположенных гидротехнических сооружений подлежит государственной экспертизе в соответстви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. ПОРЯДОК ПРОВЕДЕНИЯ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Планирование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нирование мелиорации земель проводится федеральным органом исполнительной власти, осуществляющим функции по оказанию государственных услуг, управлению государственным имуществом в сфере агропромышленного комплекса, включая мелиорацию, в соответствии с федеральными и региональными (территориальными) программами в области мелиорации земель, а также по заказам собственников, владельцев и пользователей земельных уча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федеральных и региональных (территориальных) программах в области мелиорации земель предусматриваются приоритеты определенных видов мелиорации земель в зависимости от природно-климатических особенностей соответствующих территорий и нужд сельского хозя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ланировании мелиорации земель по заказам собственников, владельцев и пользователей земельных участков виды и масштабы применения мелиорации земель определяются на основе стандартов, норм и правил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Проведение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ция земель проводится на основе проектов, разработанных в соответствии с технико-экономическими обоснованиями и учитывающих строительные, экологические, санитарные и иные стандарты, нормы и прави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разработки, согласования и утверждения проектов мелиорации земель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третья исключена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ирование и строительство мелиоративных систем, в процессе функционирования которых используются водные объекты, осуществляются в соответствии с вод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4.07.2008 N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агролесомелиорации земель осуществляется в соответствии с настоящим Федеральным законом и лес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Порядок использования земель для проведения мелиоративных мероприят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отнесенные в установленном порядке к мелиорируемым землям, предоставляются и изымаются для проведения мелиоративных мероприятий в порядке, предусмотренном земель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которые находятся в государственной или муниципальной собственности и на которых размещены государственные мелиоративные системы или находящиеся в муниципальной собственности мелиоративные системы и находящиеся в государственной или муниципальной собственности отдельно расположенные гидротехнические сооружения, предоставляются организациям, осуществляющим эксплуатацию указанных систем и сооружений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 ред. Федерального закона от 26.06.2007 N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которые граничат с участками мелиорируемых (мелиорированных) земель, могут быть использованы для обеспечения мелиорации земель на праве ограниченного пользования чужим земельным участком (сервитута) в соответствии с гражданским и земель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7. Приемка в эксплуатацию мелиоративных систем, отдельно расположенных гидротехнических сооружений и защитных лесных насаж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ка в эксплуатацию мелиоративных систем, отдельно расположенных гидротехнических сооружений и защитных лесных насаждений проводитс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8. Особенности предоставления гражданам (физическим лицам) в собственность, владение и пользование мелиорированных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гражданам (физическим лицам) в собственность, владение и пользование земельных участков в границах мелиоративной системы общего пользования допускается при условии соблюдения технологической схемы эксплуатации сооружений и устройств этой системы, являющихся общими для нескольких граждан (физических лиц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пределении между гражданами (физическими лицами) мелиорированных земель в границах мелиоративной системы общего пользования эти лица обязаны осуществлять содержание и ремонт указанной мелиоративной системы на долевой основе пропорционально объему водоподачи или площади осушенных земель с заключением соответствующих договоров и привлечением (или созданием) специализированных организаций в области мелиорации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Эксплуатация мелиоративных систем, отдельно расположенных гидротехнических сооружений и защитных лесных насаж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 (физические лица) и юридические лица, которые эксплуатируют мелиоративные системы, отдельно расположенные гидротехнические сооружения и защитные лесные насаждения, обязаны содержать указанные объекты в исправном (надлежащем) состоянии и принимать меры по предупреждению их пов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ксплуатации мелиоративных систем и отдельно расположенных гидротехнических сооружений, а также правила содержания защитных лесных насаждений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, по согласованию с заинтересованными федеральными органами исполнительной власти и другими государственными орга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ние в исправном (надлежащем) состоянии мелиоративных систем, отдельно расположенных гидротехнических сооружений и защитных лесных насаждений организуют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х мелиоративных систем и отнесенных к государственной собственности отдельно расположенных гидротехнических сооружений и защитных лесных насаждений - федеральный орган исполнительной власти, осуществляющий функции по оказанию государственных услуг, управлению государственным имуществом в сфере агропромышленного комплекса, включая мелиорацию, и соответствующие органы исполнительной власти субъектов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х систем, отдельно расположенных гидротехнических сооружений и защитных лесных насаждений, находящихся в муниципальной собственности, -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х систем общего и индивидуального пользования, отдельно расположенных гидротехнических сооружений и защитных лесных насаждений, находящихся в собственности граждан (физических лиц) и юридических лиц, - их собственники, владельцы и пользова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эксплуатации мелиоративных систем и отдельно расположенных гидротехнических сооружений, а также правила содержания защитных лесных насаждений обязательны для всех граждан (физических лиц) и юридических лиц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Защита мелиоративных систем, отдельно расположенных гидротехнических сооружений и защитных лесных насаж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оительство на мелиорируемых (мелиорированных) землях объектов и проведение других работ, не предназначенных для мелиорации земель, не должны ухудшать водного, воздушного и питательного режимов почв на мелиорируемых (мелиорированных) землях, а также препятствовать эксплуатации мелиоративных систем, отдельно расположенных гидротехнических сооружений и защитных лесных наса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юбая деятельность на мелиорируемых (мелиорированных) землях должна осуществляться в соответствии с требованиям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включая мелио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ружение и эксплуатация линий связи, электропередач, трубопроводов, дорог и других объектов на мелиорируемых (мелиорированных) землях должны осуществляться по согласованию с организациями, уполномоченными федеральным органом исполнительной власти, осуществляющим функции по оказанию государственных услуг, управлению государственным имуществом в сфере агропромышленного комплекса, включая мелиорацию, а также соответствующими органами исполнительной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третья 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Перевод мелиорированных земель в иные земли, изъятие мелиорированных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вод мелиорированных земель в иные земли, изъятие мелиорированных земель осуществляются в соответствии с земель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2. Экологические требования к проведению мелиоративных мероприят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мелиоративных мероприятий не должно приводить к ухудшению состояния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мероприятия осуществляются с соблюдением требований земельного, водного, лесного законодательства Российской Федерации, а также законодательства Российской Федерации об охране окружающей среды, о недрах, о растительном мире и о животном мире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. ФИНАНСИРОВАНИЕ МЕЛИОРАЦИИ ЗЕМЕЛЬ</w:t>
      </w:r>
    </w:p>
    <w:p>
      <w:pPr>
        <w:pStyle w:val="ConsPlusTitle"/>
        <w:widowControl/>
        <w:jc w:val="center"/>
        <w:rPr/>
      </w:pPr>
      <w:r>
        <w:rPr/>
        <w:t>(МЕЛИОРАТИВНЫХ МЕРОПРИЯТИЙ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3. Основы финансирования мелиорации земель (мелиоративных мероприятий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 осуществляется за счет средств федерального бюджета, выделяемых федеральному органу исполнительной власти, осуществляющему функции по оказанию государственных услуг, управлению государственным имуществом в сфере агропромышленного комплекса, включая мелиорацию, средств бюджетов субъектов Российской Федерации, а также за счет средств собственников, владельцев и пользователей мелиорируемых (мелиорированных) земель, кредитов банков и других не запрещенных законом источ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4. Финансирование мелиорации земель (мелиоративных мероприятий) за счет средств федерального бюджет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(мелиоративных мероприятий), обеспечиваемой отнесенными к федеральной собственности государственными мелиоративными системами и отдельно расположенными гидротехническими сооружениями, осуществляется за счет средств федерального бюджета, направляемых на развитие сельского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5. Финансирование мелиорации земель (мелиоративных мероприятий) за счет средств бюджетов субъектов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государственной власти субъектов Российской Федерации в соответствии с региональными (территориальными) программами в области мелиорации земель осуществляют финансирование мелиорации земель (мелиоративных мероприятий) за счет средств соответствующих бюджетов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6. Финансирование культуртехнической и химической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льтуртехническая и химическая мелиорация земель финансируется за счет средств федерального бюджета, средств бюджетов субъектов Российской Федерации и средств собственников, владельцев и пользователей земельных участков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7. Финансирование мелиорации земель на территориях, подвергшихся радиоактивному загрязнению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лиорации земель на территориях, подвергшихся радиоактивному загрязнению в результате чрезвычайных ситуаций природного и техногенного характера, осуществляется за счет средств федерального бюджет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I. РАЗРЕШЕНИЕ СПОРОВ В ОБЛАСТИ МЕЛИОРАЦИИ</w:t>
      </w:r>
    </w:p>
    <w:p>
      <w:pPr>
        <w:pStyle w:val="ConsPlusTitle"/>
        <w:widowControl/>
        <w:jc w:val="center"/>
        <w:rPr/>
      </w:pPr>
      <w:r>
        <w:rPr/>
        <w:t>ЗЕМЕЛЬ И ОТВЕТСТВЕННОСТЬ ЗА НАРУШЕНИЕ ЗАКОНОДАТЕЛЬСТВА</w:t>
      </w:r>
    </w:p>
    <w:p>
      <w:pPr>
        <w:pStyle w:val="ConsPlusTitle"/>
        <w:widowControl/>
        <w:jc w:val="center"/>
        <w:rPr/>
      </w:pPr>
      <w:r>
        <w:rPr/>
        <w:t>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8. Разрешение споров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ры, возникающие между гражданами (физическими лицами) и (или) юридическими лицами в области мелиорации земель, разреш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9. Ответственность за нарушение законодательства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е законодательства Российской Федерации в области мелиорации земель влечет за собой административную или и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0. Возмещение убытков, причиненных нарушением законодательства Российской Федерации в области мелиорации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Федерального закона от 26.06.2007 N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 (физические лица) и юридические лица обязаны возместить убытки, причиненные ими нарушением законодательства Российской Федерации в области мелиорации земель,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X. 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1. Вступление настоящего Федерального закона в силу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2. Приведение нормативных правовых актов в соответствие с настоящим Федеральным законом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е правовые акты Правительства Российской Федерации, законы и иные нормативные правовые акты субъектов Российской Федерации приводятся в соответствие с настоящим Федеральным законом в течение трех месяцев со дня его вступления в силу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ЕЛЬЦ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0 января 1996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4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37:00Z</dcterms:created>
  <dc:creator/>
  <dc:description/>
  <dc:language>en-US</dc:language>
  <cp:lastModifiedBy/>
  <dcterms:modified xsi:type="dcterms:W3CDTF">2010-10-18T05:42:00Z</dcterms:modified>
  <cp:revision>1</cp:revision>
  <dc:subject/>
  <dc:title/>
</cp:coreProperties>
</file>